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ям (участникам, собствен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 - у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)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я, фамилии, име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ства, адре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сведений о наличии признаков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"_________________", в лице ____________, действующ___ на основании ______, именуем__ в дальнейшем "Должник", в соответствии с пунктом 1 статьи 30 Федерального закона "О несостоятельности (банкротстве)", сообщает о наличии у Должника следующих признаков банкрот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┬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 денежных           │Размер      │Подтверждающий     │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язательств,          │денежных    │документ           │исполнения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ание (счета-      │обязательств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уры, товарно-      │(руб.)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е накладные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иные документы)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долженность за       │            │Решение суд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анные товары,     │            │(арбитражног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ные работы и   │            │суда, третейско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ные услуги       │            │суда) о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"__"_______ ____ г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N _________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уммы займа с учетом   │            │        -"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ов, подлежащих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лате должником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задолженность,         │            │        -"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никшая вследствие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сновательного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гащения    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задолженность,         │            │        -"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никшая вследствие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чинения вреда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у кредиторов,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исключением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ств перед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жданами, перед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ми должник несет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сть за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чинение вреда жизни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здоровью  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бязательства по       │            │        -"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е выходных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обий и оплате труда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, работающих по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вому договору,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ства по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лате вознаграждения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рам результатов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еллектуальной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обязательства перед    │            │        -"-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дителями  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частниками)    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ика, вытекающие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такого участия      │   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обязательные платежи   │            │Решение суд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з учета              │            │(арбитражног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ых          │            │суда) или решени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ом      │            │налогового органа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  │            │таможенног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трафов (пеней) и иных │            │органа о взыскан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ых санкций     │            │задолженности о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"__"_______ ____ г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N _________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Задолженность в        │            │Решение суд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остранной валюте &lt;2&gt; │            │(арбитражного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суда, третейско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суда) о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"__"_______ ____ г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│</w:t>
      </w:r>
      <w:r>
        <w:rPr/>
        <w:t>N _________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┼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ИТОГО:│_____ (____)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&lt;3&gt;         │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─┴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ежащие применению за неисполнение или ненадлежащее исполнение обязательства неустойки (штрафы, пени), проценты за просрочку платежа, убытки в виде упущенной выгоды, подлежащие возмещению за неисполнение или ненадлежащее исполнение обязательства, а также иные имущественные и (или) финансовые санкции, в том числе за неисполнение обязанности по уплате обязательных платежей, в сумме ________ (_________) рублей предъявлены к исполнению, но не учитываются при определении наличия признаков банкрот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4 пункта 1 статьи 4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ункта 2 статьи 6, пункта 4 статьи 190, пункта 3 статьи 197, пункта 1 статьи 224 Федерального закона "О несостоятельности (банкротстве)", пункта 2 статьи 2 Федерального закона "О несостоятельности (банкротстве)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9</Characters>
  <CharactersWithSpaces>6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абанов О.М.</dc:creator>
  <dc:description/>
  <dc:language>en-US</dc:language>
  <cp:lastModifiedBy/>
  <dcterms:modified xsi:type="dcterms:W3CDTF">2011-10-30T19:09:00Z</dcterms:modified>
  <cp:revision>2</cp:revision>
  <dc:subject>Форма</dc:subject>
  <dc:title>Форма для предоставления сведений о наличии признаков банкро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