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537-ст, в котором приведена данная форма, введен в действие с 1 февра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1.1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Cтандартизация в 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е комитеты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и деятельно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ЛЯ ПРЕДСТАВЛЕНИЯ ПЕРЕЧНЯ ДЕЙСТВУЮЩИХ НАЦ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ГОСУДАРСТВЕННЫХ) И МЕЖДУНАРОДНЫХ (РЕГИОНАЛЬ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ОВ В ОБЛАСТИ ДЕЯТЕЛЬНОСТИ ТЕХНИЧЕСК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┬──────┬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ый   │ Международный │Сте-  │     Дата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жгосударст- │(региональный) │пень  │   проверк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й стандарт│   стандарт    │соот-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┼───────┬───────┤</w:t>
      </w:r>
      <w:r>
        <w:rPr/>
        <w:t>ветст-├───────┬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-│наиме- │обозна-│наиме- │вия   │послед-│плано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ие  │нование│чение  │нование│      │ней    │вой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─┼───────┼──────┼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─┼───────┼──────┼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─┼───────┼──────┼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┴───────┴───────┴──────┴───────┴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е. В графе "Международный (региональный)  стандарт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одной   строке   таблицы   указывают   все   международные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стандарты (при их наличии), соответствующие да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ому (межгосударственному) стандарту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графе  "Степень  соответствия"  указывают  буквами:  IDT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чный,  MOD  -  модифицированный, NEQ - неэквивалентный (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 1.3-2002)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ерку  национально   стандарта   проводят   в  целях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уализации.  По   результатам   проверки   принимают  одно 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их решений:  оставить  неизменным,  пересмотреть  (вне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) или отменить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графе  "Примечание"  указывают  основные  различия  меж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ым (межгосударственным) и международным (региональны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ми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4</Characters>
  <CharactersWithSpaces>1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09:00Z</dcterms:modified>
  <cp:revision>2</cp:revision>
  <dc:subject>Форма</dc:subject>
  <dc:title>Форма для представления перечня действующих национальных (межгосударственных) и международных (региональных) стандартов в области деятельности технического комит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