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нформация о реестродержател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едущем реестр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 организации-должнику 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НКЕТА зарегистрированного ЮРИДИЧЕСКОГО ЛИЦА                   │  N лицевого сче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е наименование реестродерж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кращенное наименование 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-во о внесении записи в ЕГРЮЛ ОГРН _________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 │ (Наименование удостоверяющего докумен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Наименование органа, осуществившего      │    (Номер государственной регист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регистрацию)                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 │   (Наименование органа, осуществ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несения записи ______/_______/_______ г. │                регистрацию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Дата регистрации ______/_______/_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_________________________ ОКПО ___________________  КПП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______________________ Факс __________________ Электронный адрес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нахождения: ____________________________ │Почтовый адрес: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 доставки выписок из реестра:      ┌─┐ письмом              ┌─┐ курьер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└─┘            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┌─┐ </w:t>
      </w:r>
      <w:r>
        <w:rPr>
          <w:sz w:val="16"/>
          <w:szCs w:val="16"/>
        </w:rPr>
        <w:t>заказным письмом     ┌─┐ лично у регистра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└─┘            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выплаты доходов:                   ┌─┐ наличная форма       ┌─┐ безналичная фо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└─┘            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Банка 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(при безналичной форме выплаты доходов заполняются банковские реквизи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нахождения Банка (город)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ый счет 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респондентский счет __________________________________________ БИК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разец печати     │     Образец подписей должностных лиц, имеющих в соответств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</w:t>
      </w:r>
      <w:r>
        <w:rPr>
          <w:sz w:val="16"/>
          <w:szCs w:val="16"/>
        </w:rPr>
        <w:t>с Уставом право действовать от имени юридического 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               </w:t>
      </w:r>
      <w:r>
        <w:rPr>
          <w:sz w:val="16"/>
          <w:szCs w:val="16"/>
        </w:rPr>
        <w:t>без довереннос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├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</w:t>
      </w:r>
      <w:r>
        <w:rPr>
          <w:sz w:val="16"/>
          <w:szCs w:val="16"/>
        </w:rPr>
        <w:t>Должность, фамилия, имя, отчество    │    Образец подпис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________________________________________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________________________________________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________________________________________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________________________________________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________________________________________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: "____"___________ _____ г. Подпис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6</Characters>
  <CharactersWithSpaces>4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асенов Е.Б.</dc:creator>
  <dc:description/>
  <dc:language>en-US</dc:language>
  <cp:lastModifiedBy/>
  <dcterms:modified xsi:type="dcterms:W3CDTF">2011-10-30T19:09:00Z</dcterms:modified>
  <cp:revision>2</cp:revision>
  <dc:subject>Форма</dc:subject>
  <dc:title>Форма для представления в арбитражный суд информации о реестродержа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