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537-ст, в котором приведена данная форма, введен в действие с 1 февра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1.1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Cтандартизация в 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е комитеты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и деятель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ПРЕДСТАВЛЕНИЯ ЗАМЕЧАНИЙ ПО ПРО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ОГО (РЕГИОНАЛЬНОГО)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зыв на проект          │Дата:       │Обозначение проек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ждународного           │            │стандарта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ндарта                └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485"/>
        <w:gridCol w:w="1484"/>
        <w:gridCol w:w="1755"/>
        <w:gridCol w:w="1890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  <w:br/>
              <w:t xml:space="preserve">(под- </w:t>
              <w:br/>
              <w:t xml:space="preserve">раз-  </w:t>
              <w:br/>
              <w:t xml:space="preserve">дел,  </w:t>
              <w:br/>
              <w:t>пункт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зац   </w:t>
              <w:br/>
              <w:t xml:space="preserve">(рису-  </w:t>
              <w:br/>
              <w:t xml:space="preserve">нок,    </w:t>
              <w:br/>
              <w:t>таблица,</w:t>
              <w:br/>
              <w:t xml:space="preserve">приме-  </w:t>
              <w:br/>
              <w:t xml:space="preserve">чание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е </w:t>
              <w:br/>
              <w:t>на русском</w:t>
              <w:br/>
              <w:t xml:space="preserve">язык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е </w:t>
              <w:br/>
              <w:t>на англий-</w:t>
              <w:br/>
              <w:t>ском язык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агаемые</w:t>
              <w:br/>
              <w:t xml:space="preserve">изменения в </w:t>
              <w:br/>
              <w:t xml:space="preserve">тексте   </w:t>
              <w:br/>
              <w:t xml:space="preserve">проекта   </w:t>
              <w:br/>
              <w:t xml:space="preserve">стандарта  </w:t>
              <w:br/>
              <w:t xml:space="preserve">(на русском </w:t>
              <w:br/>
              <w:t xml:space="preserve">языке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ые </w:t>
              <w:br/>
              <w:t xml:space="preserve">изменения в  </w:t>
              <w:br/>
              <w:t>тексте проек-</w:t>
              <w:br/>
              <w:t xml:space="preserve">та стандарта </w:t>
              <w:br/>
              <w:t xml:space="preserve">(на английс- </w:t>
              <w:br/>
              <w:t xml:space="preserve">ком языке)   </w:t>
              <w:br/>
              <w:t xml:space="preserve">&lt;1&gt;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. Графу "Замечание на английском языке" заполнять </w:t>
              <w:br/>
              <w:t xml:space="preserve">не обязательно. Перевод на английский язык редактируется        </w:t>
              <w:br/>
              <w:t xml:space="preserve">секретариатом ТК.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е по голосова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</w:t>
      </w:r>
      <w:r>
        <w:rPr/>
        <w:t>За            └─┘   Против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   ли     разработка     национального     станда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монизированного    с    настоящим    стандартом,    после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я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</w:t>
      </w:r>
      <w:r>
        <w:rPr/>
        <w:t>Да            └─┘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т, укажите причи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ложение голосовать против перевода проекта стандарта на следующую стадию работ должно сопровождаться замечаниями техниче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09:00Z</dcterms:modified>
  <cp:revision>2</cp:revision>
  <dc:subject>Форма</dc:subject>
  <dc:title>Форма для представления замечаний по проекту международного (регионального)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