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ндарт, утвержденный Приказом Ростехрегулирования от 30.12.2004 N 537-ст, в котором приведена данная форма, введен в действие с 1 феврал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Ту Р 1.1-200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Cтандартизация в Российской Федер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ие комитеты по стандартиз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ок создания и деятельност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ДЛЯ ПРЕДСТАВЛЕНИЯ ЗАМЕЧАНИЙ ПО ПРОЕКТУ НАЦИОНАЛЬНОГО (МЕЖГОСУДАРСТВЕННОГО) СТАНДА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┌────────┬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зыв на проект              │Дата:   │Номер документа в ПРНС: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ционального                └────────┴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жгосударств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да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945"/>
        <w:gridCol w:w="1351"/>
        <w:gridCol w:w="1349"/>
        <w:gridCol w:w="2026"/>
        <w:gridCol w:w="1754"/>
      </w:tblGrid>
      <w:tr>
        <w:trPr>
          <w:trHeight w:val="9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-</w:t>
              <w:br/>
              <w:t xml:space="preserve">ция или  </w:t>
              <w:br/>
              <w:t xml:space="preserve">национа- </w:t>
              <w:br/>
              <w:t xml:space="preserve">льный    </w:t>
              <w:br/>
              <w:t xml:space="preserve">орган по </w:t>
              <w:br/>
              <w:t xml:space="preserve">стандар- </w:t>
              <w:br/>
              <w:t xml:space="preserve">тизации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дел</w:t>
              <w:br/>
              <w:t xml:space="preserve">(под- </w:t>
              <w:br/>
              <w:t xml:space="preserve">раз-  </w:t>
              <w:br/>
              <w:t xml:space="preserve">дел,  </w:t>
              <w:br/>
              <w:t>пункт)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зац    </w:t>
              <w:br/>
              <w:t>(рисунок,</w:t>
              <w:br/>
              <w:t xml:space="preserve">таблица, </w:t>
              <w:br/>
              <w:t xml:space="preserve">при-     </w:t>
              <w:br/>
              <w:t xml:space="preserve">мечание)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мечание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лагаемое </w:t>
              <w:br/>
              <w:t xml:space="preserve">изменение в  </w:t>
              <w:br/>
              <w:t>тексте проекта</w:t>
              <w:br/>
              <w:t xml:space="preserve">стандарта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 </w:t>
              <w:br/>
              <w:t>разработчика</w:t>
              <w:br/>
              <w:t xml:space="preserve">по каждому </w:t>
              <w:br/>
              <w:t xml:space="preserve">замечанию  </w:t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</Words>
  <Characters>930</Characters>
  <CharactersWithSpaces>7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9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9:09:00Z</dcterms:modified>
  <cp:revision>2</cp:revision>
  <dc:subject>Форма</dc:subject>
  <dc:title>Форма для представления замечаний по проекту национального (межгосударственного) станда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