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ЛЯ РАСЧЕТА ОТДЕЛЬНОГО ВИДА ЗАТР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пределение стоим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тдельного вида затр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калькуляции на рабо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564"/>
        <w:gridCol w:w="1351"/>
        <w:gridCol w:w="1484"/>
        <w:gridCol w:w="1486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трат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расценок   </w:t>
              <w:br/>
              <w:t>(сметных норм) или</w:t>
              <w:br/>
              <w:t>другое обосновани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чна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я про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ля расчета отдельного вида затрат, связанных с ремонтом пути. Форма № 4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