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за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нтрацией, осуществляемой группой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мещения на внутреннем портале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едомлениях, представленных в соответствии с частью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и 31 Федерального закона от 26.07.2006 N 135-Ф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защите конкурен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6"/>
        <w:gridCol w:w="2160"/>
        <w:gridCol w:w="2024"/>
        <w:gridCol w:w="1891"/>
        <w:gridCol w:w="1889"/>
        <w:gridCol w:w="1621"/>
        <w:gridCol w:w="1753"/>
      </w:tblGrid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организационно-</w:t>
              <w:br/>
              <w:t xml:space="preserve">правовая форма </w:t>
              <w:br/>
              <w:t xml:space="preserve">юридического  </w:t>
              <w:br/>
              <w:t xml:space="preserve">лица или    </w:t>
              <w:br/>
              <w:t xml:space="preserve">фамилия, имя, </w:t>
              <w:br/>
              <w:t xml:space="preserve">отчество    </w:t>
              <w:br/>
              <w:t xml:space="preserve">физического  </w:t>
              <w:br/>
              <w:t xml:space="preserve">лица,     </w:t>
              <w:br/>
              <w:t xml:space="preserve">представившего </w:t>
              <w:br/>
              <w:t xml:space="preserve">уведомление о </w:t>
              <w:br/>
              <w:t xml:space="preserve">сделке, ином  </w:t>
              <w:br/>
              <w:t xml:space="preserve">действии &lt;*&gt;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лица,   </w:t>
              <w:br/>
              <w:t>представившего</w:t>
              <w:br/>
              <w:t xml:space="preserve">уведомление о </w:t>
              <w:br/>
              <w:t xml:space="preserve">сделке, ином </w:t>
              <w:br/>
              <w:t xml:space="preserve">действ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организационно-</w:t>
              <w:br/>
              <w:t xml:space="preserve">правовая форма </w:t>
              <w:br/>
              <w:t xml:space="preserve">юридического  </w:t>
              <w:br/>
              <w:t xml:space="preserve">лица или    </w:t>
              <w:br/>
              <w:t xml:space="preserve">фамилия, имя  </w:t>
              <w:br/>
              <w:t xml:space="preserve">отчество    </w:t>
              <w:br/>
              <w:t xml:space="preserve">физического  </w:t>
              <w:br/>
              <w:t xml:space="preserve">лица,     </w:t>
              <w:br/>
              <w:t xml:space="preserve">представившего </w:t>
              <w:br/>
              <w:t xml:space="preserve">перечень лиц, </w:t>
              <w:br/>
              <w:t>входящих в одну</w:t>
              <w:br/>
              <w:t xml:space="preserve">группу &lt;**&gt;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лица,   </w:t>
              <w:br/>
              <w:t>представившего</w:t>
              <w:br/>
              <w:t xml:space="preserve">перечень лиц, </w:t>
              <w:br/>
              <w:t xml:space="preserve">входящих в  </w:t>
              <w:br/>
              <w:t xml:space="preserve">одну группу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  <w:br/>
              <w:t xml:space="preserve">перечня лиц, </w:t>
              <w:br/>
              <w:t xml:space="preserve">входящих в  </w:t>
              <w:br/>
              <w:t xml:space="preserve">одну группу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  <w:br/>
              <w:t>уведомления о</w:t>
              <w:br/>
              <w:t xml:space="preserve">сделке, ином </w:t>
              <w:br/>
              <w:t xml:space="preserve">действи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уведомления</w:t>
              <w:br/>
              <w:t xml:space="preserve">о сделке, </w:t>
              <w:br/>
              <w:t xml:space="preserve">ином    </w:t>
              <w:br/>
              <w:t xml:space="preserve">действии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, </w:t>
              <w:br/>
              <w:t>разместившее</w:t>
              <w:br/>
              <w:t xml:space="preserve">информацию </w:t>
              <w:br/>
              <w:t xml:space="preserve">об     </w:t>
              <w:br/>
              <w:t xml:space="preserve">уведомл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и организационно-правовая форма юридического лица или фамилия, имя, отчество физического лица, которое было заинтересовано в осуществлении соответствующих сделок, иных действий, или наименование и организационно-правовая форма юридического лица, которое было создано в результате осуществления соответствующих сделок, и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наименование и организационно-правовая форма юридического лица или фамилия, имя, отчество физического лица, представившего перечень лиц, входящих в одну группу, в соответствии с частью 1 статьи 31 Закона о защите конку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ая антимонопольная служба</dc:creator>
  <dc:description/>
  <dc:language>en-US</dc:language>
  <cp:lastModifiedBy/>
  <dcterms:modified xsi:type="dcterms:W3CDTF">2011-10-30T19:09:00Z</dcterms:modified>
  <cp:revision>2</cp:revision>
  <dc:subject>Форма</dc:subject>
  <dc:title>Форма для размещения на внутреннем портале информации об уведомлениях, представленных в соответствии с частью 3 статьи 31 Федерального закона от 26.07.2006 № 135-ФЗ «О защите конкурен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