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для сбора данных по обучению (подготовке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подготовке, повышению квалификации) рабочи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3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539"/>
        <w:gridCol w:w="1891"/>
        <w:gridCol w:w="944"/>
        <w:gridCol w:w="1081"/>
        <w:gridCol w:w="675"/>
        <w:gridCol w:w="945"/>
        <w:gridCol w:w="539"/>
        <w:gridCol w:w="675"/>
        <w:gridCol w:w="676"/>
        <w:gridCol w:w="944"/>
        <w:gridCol w:w="1215"/>
        <w:gridCol w:w="1081"/>
        <w:gridCol w:w="944"/>
        <w:gridCol w:w="1081"/>
        <w:gridCol w:w="806"/>
      </w:tblGrid>
      <w:tr>
        <w:trPr>
          <w:trHeight w:val="240" w:hRule="atLeast"/>
          <w:cantSplit w:val="true"/>
        </w:trPr>
        <w:tc>
          <w:tcPr>
            <w:tcW w:w="2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/п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разделение</w:t>
            </w:r>
          </w:p>
        </w:tc>
        <w:tc>
          <w:tcPr>
            <w:tcW w:w="1080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учение рабочих в 2009 г.                          </w:t>
            </w:r>
          </w:p>
        </w:tc>
        <w:tc>
          <w:tcPr>
            <w:tcW w:w="8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  <w:br/>
              <w:t>чел.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нварь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враль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рт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прель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й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юнь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юль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вгуст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нтябрь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тябрь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ябрь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кабрь</w:t>
            </w:r>
          </w:p>
        </w:tc>
        <w:tc>
          <w:tcPr>
            <w:tcW w:w="8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9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готовка, переподготовка рабочих:                                                          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ппаратчики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шинисты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лектрики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ще кто-то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учение на 2 профессию:                      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чий      </w:t>
              <w:br/>
              <w:t xml:space="preserve">люльки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опальщик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фтер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ще кто-то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рсы целевого назначения и допуски к работе: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авила устройства и безопасной эксплуатации сосудов, работающих под давлением ПБ 03-576-03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авила устройства и безопасной эксплуатации трубопроводов пара и горячей воды ПБ 10-573-03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авила устройства к безопасной эксплуатации технологических трубопроводов ПБ 03-585-03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правила    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вышение квалификации (разрядов)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ппаратчики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шинисты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лектрики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ще кто-то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ой вид обучения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: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1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0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9</Words>
  <Characters>2403</Characters>
  <CharactersWithSpaces>20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9:00Z</dcterms:created>
  <dc:creator>Коннова А.</dc:creator>
  <dc:description/>
  <dc:language>en-US</dc:language>
  <cp:lastModifiedBy/>
  <dcterms:modified xsi:type="dcterms:W3CDTF">2011-10-30T19:09:00Z</dcterms:modified>
  <cp:revision>2</cp:revision>
  <dc:subject>Форма</dc:subject>
  <dc:title>Форма для сбора данных по обучению (подготовке, переподготовке, повышению квалификации) рабочи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