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сбора данных по повышению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ов и руко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┬──────────┬───────────────────────────────────────────────────────────────────────────────┬─────┬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п/п│   Тема,  │    Обучение и повышение квалификации руководителей и специалистов общества    │Всего│Цена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</w:t>
      </w:r>
      <w:r>
        <w:rPr/>
        <w:t>место  │                                   в 2009 г.                                   │ чел.│    │ об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ведения├──────┬───────┬────┬──────┬───┬────┬────┬──────┬────────┬───────┬──────┬───────┤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│</w:t>
      </w:r>
      <w:r>
        <w:rPr/>
        <w:t>январь│февраль│март│апрель│май│июнь│июль│август│сентябрь│октябрь│ноябрь│декабрь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┴──────────┴──────┴───────┴────┴──────┴───┴────┴────┴──────┴────────┴───────┴──────┴───────┴─────┴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Департамент безопасности      Семинары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┬──────────┬──────┬───────┬────┬──────┬───┬────┬────┬──────┬────────┬───────┬──────┬───────┬─────┬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┴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,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еловек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┴──────┴───────┴────┴──────┴───┴────┴────┴──────┴────────┴───────┴──────┴───────┴─────┴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Департамент безопасности      Участие в конференциях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┬──────────┬──────┬───────┬────┬──────┬───┬────┬────┬──────┬────────┬───────┬──────┬───────┬─────┬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┴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,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еловек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┴──────┴───────┴────┴──────┴───┴────┴────┴──────┴────────┴───────┴──────┴───────┴─────┴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Департамент безопасности      Участие в конкурсах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┬──────────┬──────┬───────┬────┬──────┬───┬────┬────┬──────┬────────┬───────┬──────┬───────┬─────┬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┴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,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еловек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┴──────┴───────┴────┴──────┴───┴────┴────┴──────┴────────┴───────┴──────┴───────┴─────┴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Департамент безопасности      Переподготовка и стажировк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┬──────────┬──────┬───────┬────┬──────┬───┬────┬────┬──────┬────────┬───────┬──────┬───────┬─────┬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┴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,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еловек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┴──────┴───────┴────┴──────┴───┴────┴────┴──────┴────────┴───────┴──────┴───────┴─────┴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│Департамент безопасности      Корпоративное обучение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┬──────────┬──────┬───────┬────┬──────┬───┬────┬────┬──────┬────────┬───────┬──────┬───────┬─────┬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 │  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┴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,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еловек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сего, 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еловек       │      │       │    │      │   │    │    │      │        │       │      │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┴──────┴───────┴────┴──────┴───┴────┴────┴──────┴────────┴───────┴──────┴───────┴─────┴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2</Characters>
  <CharactersWithSpaces>6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Коннова А.</dc:creator>
  <dc:description/>
  <dc:language>en-US</dc:language>
  <cp:lastModifiedBy/>
  <dcterms:modified xsi:type="dcterms:W3CDTF">2011-10-30T19:09:00Z</dcterms:modified>
  <cp:revision>2</cp:revision>
  <dc:subject>Форма</dc:subject>
  <dc:title>Форма для сбора данных по повышению квалификации специалистов и руко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