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ля сбора данных по повышению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ов и руководителей (обучение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ребованиями надзорных орган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____________ 2008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уководителей и специалистов подразделения, подлежащих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 правилам в области промышленной безопасности,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и других областей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┬──────────┬─────────┬────────────┬─────────────┬───────────────┬────────────┬──────────────┬──────────────────────┬────────────┬────────────┬───────────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│Ф.И.О.│В качестве│Должность│   Правила  │   Правила   │    Правила    │   Правила  │    Правила   │     Общие правила    │   Правила  │   Правила  │   Прави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│      │   кого   │         │устройства и│ устройства и│  устройства и │устройства и│ устройства и │  взрывобезопасности  │устройства и│устройства и│безопас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│</w:t>
      </w:r>
      <w:r>
        <w:rPr>
          <w:sz w:val="16"/>
          <w:szCs w:val="16"/>
        </w:rPr>
        <w:t>аттестован│         │ безопасной │  безопасной │   безопасной  │ безопасной │  безопасной  │          для         │ безопасной │ безопасной │  аммиач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│ </w:t>
      </w:r>
      <w:r>
        <w:rPr>
          <w:sz w:val="16"/>
          <w:szCs w:val="16"/>
        </w:rPr>
        <w:t>(ЧАК или │         │эксплуатации│ эксплуатации│  эксплуатации │эксплуатации│ эксплуатации │  взрывопожароопасных │эксплуатации│эксплуатации│ холоди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│</w:t>
      </w:r>
      <w:r>
        <w:rPr>
          <w:sz w:val="16"/>
          <w:szCs w:val="16"/>
        </w:rPr>
        <w:t>специалист│         │  сосудов,  │трубопроводов│технологических│ подъемников│грузоподъемных│      химических,     │  паровых и │   лифтов   │  установ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│ </w:t>
      </w:r>
      <w:r>
        <w:rPr>
          <w:sz w:val="16"/>
          <w:szCs w:val="16"/>
        </w:rPr>
        <w:t>в соот. с│         │ работающих │    пара и   │ трубопроводов │   (вышек)  │    кранов    │   нефтехимических и  │ водогрейных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│    </w:t>
      </w:r>
      <w:r>
        <w:rPr>
          <w:sz w:val="16"/>
          <w:szCs w:val="16"/>
        </w:rPr>
        <w:t>ДО)   │         │     под    │ горячей воды│               │            │              │нефтеперерабатывающего│   котлов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│          │         │  </w:t>
      </w:r>
      <w:r>
        <w:rPr>
          <w:sz w:val="16"/>
          <w:szCs w:val="16"/>
        </w:rPr>
        <w:t>давлением │             │               │            │              │      производств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│          │         │            │             │               │            │              │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│          │         │            │             │               │            │              │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│          │         │            │             │               │            │              │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│          │         │            │             │               │            │              │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─┼──────────┼─────────┼────────────┼─────────────┼───────────────┼────────────┼──────────────┼──────────────────────┼────────────┼────────────┼────────────┼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│          │         │</w:t>
      </w:r>
      <w:r>
        <w:rPr>
          <w:sz w:val="16"/>
          <w:szCs w:val="16"/>
        </w:rPr>
        <w:t>ПБ 03-576-03│ ПБ 10-573-83│  ПБ 03-585-83 │ПБ 10-611-03│ ПБ 10-382-00 │     ПБ 09-540-03     │ПБ 10-574-03│ПБ 10-558-03│ПБ 09-595-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─┼──────────┼─────────┼────────────┼─────────────┼───────────────┼────────────┼──────────────┼──────────────────────┼────────────┼────────────┼────────────┼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│   2  │     3    │    4    │      5     │      6      │       7       │      8     │       9      │          10          │     11     │     12     │     1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┴──────┴──────────┼─────────┼────────────┴─────────────┴───────────────┴────────────┴──────────────┴──────────────────────┴────────────┴────────────┴────────────┴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е      │         │Необходимость аттест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┬──────┬──────────┼─────────┼────────────┬─────────────┬───────────────┬────────────┬──────────────┬──────────────────────┬────────────┬────────────┬───────────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─┼──────────┼─────────┼────────────┼─────────────┼───────────────┼────────────┼──────────────┼──────────────────────┼────────────┼────────────┼────────────┼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─┼──────────┼─────────┼────────────┼─────────────┼───────────────┼────────────┼──────────────┼──────────────────────┼────────────┼────────────┼────────────┼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┴──────────┴─────────┴────────────┴─────────────┴───────────────┴────────────┴──────────────┴──────────────────────┴────────────┴────────────┴────────────┴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┬────────────────┬────────────┬────────────────┬──────────────┬──────────────┬──────────────┬─────────────────────┬───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</w:t>
      </w:r>
      <w:r>
        <w:rPr>
          <w:sz w:val="16"/>
          <w:szCs w:val="16"/>
        </w:rPr>
        <w:t>Общие правила │   Правила  │     Правила    │    Правила   │  Инструкция  │    Правила   │    Правила пром.    │    Правила   │  Методические │    Прави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   </w:t>
      </w:r>
      <w:r>
        <w:rPr>
          <w:sz w:val="16"/>
          <w:szCs w:val="16"/>
        </w:rPr>
        <w:t>пром.     │ безопасной │  безопасности  │ безопасности │по визуальному│  устройства  │   безопасности для  │ устройства и │   указания о  │ промышл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</w:t>
      </w:r>
      <w:r>
        <w:rPr>
          <w:sz w:val="16"/>
          <w:szCs w:val="16"/>
        </w:rPr>
        <w:t>безопасности  │эксплуатации│гидротехнических│      при     │       и      │ вертикальных │нефтеперерабатывающих│  безопасной  │    порядке    │ безопас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    </w:t>
      </w:r>
      <w:r>
        <w:rPr>
          <w:sz w:val="16"/>
          <w:szCs w:val="16"/>
        </w:rPr>
        <w:t>для      │  факельных │   сооружений   │ эксплуатации │измерительному│цилиндрических│     производств     │ эксплуатации │   разработки  │  нефтебаз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</w:t>
      </w:r>
      <w:r>
        <w:rPr>
          <w:sz w:val="16"/>
          <w:szCs w:val="16"/>
        </w:rPr>
        <w:t>организаций,  │   систем   │   накопителей  │   дымовых и  │   контролю   │   стальных   │                     │ компрессорных│     плана     │    склад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</w:t>
      </w:r>
      <w:r>
        <w:rPr>
          <w:sz w:val="16"/>
          <w:szCs w:val="16"/>
        </w:rPr>
        <w:t>осуществл.   │            │     жидких     │вентиляционных│              │  резервуаров │                     │  установок с │ локализации и │нефтепроду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</w:t>
      </w:r>
      <w:r>
        <w:rPr>
          <w:sz w:val="16"/>
          <w:szCs w:val="16"/>
        </w:rPr>
        <w:t>деятельность  │            │  промышленных  │ промышленных │              │  для нефти и │                     │  поршневыми  │   ликвидаци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</w:t>
      </w:r>
      <w:r>
        <w:rPr>
          <w:sz w:val="16"/>
          <w:szCs w:val="16"/>
        </w:rPr>
        <w:t>в области пром.│            │     отходов    │     труб     │              │нефтепродуктов│                     │компрессорами,│   аварийных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</w:t>
      </w:r>
      <w:r>
        <w:rPr>
          <w:sz w:val="16"/>
          <w:szCs w:val="16"/>
        </w:rPr>
        <w:t>безопасности  │            │                │              │              │              │                     │ работающих на│ситуаций (ПЛАС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  </w:t>
      </w:r>
      <w:r>
        <w:rPr>
          <w:sz w:val="16"/>
          <w:szCs w:val="16"/>
        </w:rPr>
        <w:t>опасных    │            │                │              │              │              │                     │ взрывоопасных│   на химико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</w:t>
      </w:r>
      <w:r>
        <w:rPr>
          <w:sz w:val="16"/>
          <w:szCs w:val="16"/>
        </w:rPr>
        <w:t>производственных│            │                │              │              │              │                     │   и вредных  │технологических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 </w:t>
      </w:r>
      <w:r>
        <w:rPr>
          <w:sz w:val="16"/>
          <w:szCs w:val="16"/>
        </w:rPr>
        <w:t>объектов    │            │                │              │              │              │                     │     газах    │    объектах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┼────────────────┼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</w:t>
      </w:r>
      <w:r>
        <w:rPr>
          <w:sz w:val="16"/>
          <w:szCs w:val="16"/>
        </w:rPr>
        <w:t>ПБ 03-517-02  │ПБ 03-591-03│  ПБ 03-438-02  │ РД 03-445-02 │ РД 03-606-03 │ ПБ 03-605-03 │     ПБ 09-563-03    │ ПБ 03-582-03 │  РД 09-536-03 │ ПБ 09-560-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┼────────────────┼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    </w:t>
      </w:r>
      <w:r>
        <w:rPr>
          <w:sz w:val="16"/>
          <w:szCs w:val="16"/>
        </w:rPr>
        <w:t>14       │     15     │       16       │      17      │      18      │      19      │          20         │      21      │       22      │      2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┴────────────────┴────────────┴────────────────┴──────────────┴──────────────┴──────────────┴─────────────────────┴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┬────────────────┬────────────┬────────────────┬──────────────┬──────────────┬──────────────┬─────────────────────┬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┼────────────────┼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┼────────────────┼────────────┼────────────────┼──────────────┼──────────────┼──────────────┼────────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┴────────────────┴────────────┴────────────────┴──────────────┴──────────────┴──────────────┴─────────────────────┴──────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4</Words>
  <Characters>8186</Characters>
  <CharactersWithSpaces>6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Коннова А.</dc:creator>
  <dc:description/>
  <dc:language>en-US</dc:language>
  <cp:lastModifiedBy/>
  <dcterms:modified xsi:type="dcterms:W3CDTF">2011-10-30T19:09:00Z</dcterms:modified>
  <cp:revision>2</cp:revision>
  <dc:subject>Форма</dc:subject>
  <dc:title>Форма для сбора данных по повышению квалификации специалистов и руководителей (обучение в соответствии с требованиями надзорных орга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