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ставления в Федеральную службу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 социального развит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&lt;2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ведений об опыте работы исследов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опыте работы по проведению клинически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чреждения здравоохранения, адрес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__________________ ОГРН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Руководителя: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       │Лицензия   на   осуществление   медицин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и         │деятельности  (серия,  номер,  дата выдач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│срок действия)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</w:t>
      </w:r>
      <w:r>
        <w:rPr/>
        <w:t>(приложить копию докумен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ощность     учреждения     здравоо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коечный         фонд,          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ециализированных отделений, пр.)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уктурные   подразделения,    принима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астие    в    клинических   исследова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указать, какие),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   высшего    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ополнительного)              образ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существляющие  свою  деятельность  на баз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здравоохранения (указать, как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,   определяющие    взаимодейств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 здравоохранения  и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учреждений)   высшего   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ополнительного)   образования  в   рам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линических   исследований   (номер, 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говора),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</w:t>
      </w:r>
      <w:r>
        <w:rPr/>
        <w:t>(приложить копию докумен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е        │Наименования      исследованных      прежд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      │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е прежде │Номера протоколов клинических 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Названия протоколов клинических 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ая основа    │Разрешения Минздрава России/Росздравнадз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  │на  проведение   клинических  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(номера, даты документов)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Договоры   о     проведении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исследований   (номера,  даты   докумен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ороны договоров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    страхования  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(номера,   даты   докумен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аховые компании)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Комитета по этике при федера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ргане   контроля   качества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(номера, даты протоколов  засед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митета по этике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 локального  этического  комит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номера,    даты    протоколов    засед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окального этического комитета)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ие      документы     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        по       клин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м    (приказы   по   учрежд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, пр.)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</w:t>
      </w:r>
      <w:r>
        <w:rPr/>
        <w:t>(приложить копии документ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денциальности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ей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ую тайну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й   │ФИО, ученые звания, должности руководи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,           │исследований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, опыт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,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йствованных в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        │Соответствие   профессионального    уровн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квалификации     и    опыта   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исследований  задачам,  степени сложност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специфике клинических исследований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ответствие   профессионального    уровн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и     и     опыта    сотруд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уководителя исследований задачам,  степ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ложности    и    специфике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пределение      полномочий     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(наличие    функцион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струкций)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приложить    CV,   дипломы,    сертифик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вышения квалификации, в т.ч. по GCP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  │Помещения     для    работы   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       │исследований и его сотрудников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│Помещения    для   хранения    докумен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 │проводящихся   клинических  исследований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      │архивирования   документации    заверш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я          │клинических исследований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уемых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Офисное     оборудование       (компьютер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пировальное оборудование, пр.)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а   коммуникации   (телефон,   фак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электронная почта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едицинская аппаратура и оборудование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(раздел может быть оформлен прило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</w:t>
      </w:r>
      <w:r>
        <w:rPr/>
        <w:t>к акту в виде списк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я   персонала,   работающего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аппаратурой   и   оборудованием   (диплом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ертификаты),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равочник интервалов  нормальных  знач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казателей   медицинской   аппаратуры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орудования, используемых в исследован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абораторное оборудование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(раздел может быть оформлен приложением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</w:t>
      </w:r>
      <w:r>
        <w:rPr/>
        <w:t>акту в виде спис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я персонала лабораторной 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ипломы, сертификаты)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видетельство  об  участии  в   федер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истеме внешней оценки качества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абораторных   исследований  (номер, 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)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равочник интервалов  нормальных  знач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казателей   лабораторного   оборуд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пользуемого в исследованиях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яя служба метрологического кон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яя служба технического обслужи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говоры       с     внешними      служб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етрологического и технического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номер, дата документа, наименование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наличие лицензии или другого разрешения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существление указанной деятельности)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е          │Помещения    для    хранения 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уемых        │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Оборудование   для   хранения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лекарственных  средств   (стеллажи,  шкаф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ейфы, пр.)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еспечение   особых    условий    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холодильник, кондиционер, пр.)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стройства   контроля   условий    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термометр, гигрометр, пр.)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еспечение     сохранности  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ица,    имеющие   доступ   к   исследу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м    средствам    (руковод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,   уполномоченные  сотрудни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выдачи лекарственных средств),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  учета  движения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(журналы, пр.)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процедуры рандомизаци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роцедура     экстренного    раскод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уемых лекарственных средств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процедуры "слепоты"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  условий  хранения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ок   годности  исследуемых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пределение   исследуемых 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  среди    пациентов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(соответствие    паци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ритериям включения в исследования)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           │Архив клинических исследований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      │Протоколы, версии, поправки к протоколам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Брошюры    исследователя,    дополните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материалы к брошюрам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ы индивидуальных регистрационных кар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новленные версии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ы   информации   для   пациента,  фор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формированного    согласия,   обновл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ерсии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по рандомизации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Хранение документации по рандомизации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  по  нежелательным  явления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требующим экспресс-отчетности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ирование визитов монитора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ирование аудиторских проверок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формированное согласие пациентов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лучение   информированного   согласия   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ациентов, включенных в исследования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нежелательных явлений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сопутствующей терапи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дивидуальные    регистрационные     кар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ациентов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ь        │Время набора пациентов, соответствующ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бора пациентов   │критериям, для исследований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андартные процедуры набора пациентов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срочные отказы от продолжения 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 стороны пациентов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    │Дата формирования комитет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ого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ческого комитета│Состав  комитета  (председатель, секретар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личество членов,  половой состав,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иц, не являющихся научными  сотрудникам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трудниками      данного     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, ротация состава комитет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андартные       процедуры        комит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периодичность    проведения     заседа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рассмотрения материалов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(первичное   и   повторное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рассмотрения данных по безопас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уемых лекарственных средств,  поряд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смотрения   отклонений   от   протоко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)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комитета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</w:t>
      </w:r>
      <w:r>
        <w:rPr/>
        <w:t>(приложить документацию лок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этического комитета, приказы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учреждению здравоохранения о созд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</w:t>
      </w:r>
      <w:r>
        <w:rPr/>
        <w:t>комитета и его состав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         │Даты проверок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верках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     │Состав комиссий   (председатель, секретар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           │количество членов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тоги проверок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сновные замечания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ведения об устранении замечаний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сведени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3.2.5 Положения о Федеральной службе по надзору в сфере здравоохранения и социального развития (утв. Постановлением Правительства РФ от 30.06.2004 N 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а составлена на основе ст. 4 "Надлежащая клиническая практика. ГОСТ Р 52379-2005" (утв. Приказом Ростехрегулирования от 27.09.2005 N 232-ст) с учетом положений Акта мероприятий по контролю в учреждениях здравоохранения, проводящих клинические исследования лекарственных средств (Приложение N 2, утв. Приказом Федеральной службы по надзору в сфере здравоохранения и социального развития от 21.09.05 N 2042-Пр/0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7</Words>
  <Characters>21113</Characters>
  <CharactersWithSpaces>17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абанов О.М.</dc:creator>
  <dc:description/>
  <dc:language>en-US</dc:language>
  <cp:lastModifiedBy/>
  <dcterms:modified xsi:type="dcterms:W3CDTF">2011-10-30T19:09:00Z</dcterms:modified>
  <cp:revision>2</cp:revision>
  <dc:subject>Форма</dc:subject>
  <dc:title>Форма для сведений об опыте работы исследователей и их опыте работы по проведению клинических исследований лекарственны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