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0.2006 N 107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 от 25.12.2009 N 238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ля заявления сведений о декларируемых россий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варах, помещаемых под таможенный режим своб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аможенной зоны (перечень това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ст N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240"/>
        <w:gridCol w:w="1080"/>
        <w:gridCol w:w="1350"/>
        <w:gridCol w:w="1351"/>
        <w:gridCol w:w="945"/>
        <w:gridCol w:w="945"/>
        <w:gridCol w:w="1080"/>
        <w:gridCol w:w="1080"/>
        <w:gridCol w:w="945"/>
        <w:gridCol w:w="808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овара    </w:t>
              <w:br/>
              <w:t>(торговое, коммерческое</w:t>
              <w:br/>
              <w:t xml:space="preserve">или иное традиционное  </w:t>
              <w:br/>
              <w:t xml:space="preserve">наименование товара с  </w:t>
              <w:br/>
              <w:t xml:space="preserve">добавлением сведений   </w:t>
              <w:br/>
              <w:t xml:space="preserve">обо всех товарных      </w:t>
              <w:br/>
              <w:t xml:space="preserve">знаках, марках,        </w:t>
              <w:br/>
              <w:t xml:space="preserve">моделях, артикулах,    </w:t>
              <w:br/>
              <w:t xml:space="preserve">стандартах и тому      </w:t>
              <w:br/>
              <w:t xml:space="preserve">подобных технических   </w:t>
              <w:br/>
              <w:t xml:space="preserve">характеристиках)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-</w:t>
              <w:br/>
              <w:t>фикаци-</w:t>
              <w:br/>
              <w:t xml:space="preserve">онный  </w:t>
              <w:br/>
              <w:t xml:space="preserve">код по </w:t>
              <w:br/>
              <w:t xml:space="preserve">ТН ВЭД </w:t>
              <w:br/>
              <w:t xml:space="preserve">ТС     </w:t>
              <w:br/>
              <w:t xml:space="preserve">&lt;1&gt;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товар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товара</w:t>
              <w:br/>
              <w:t xml:space="preserve">&lt;3&gt;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- </w:t>
              <w:br/>
              <w:t>женная</w:t>
              <w:br/>
              <w:t xml:space="preserve">стои- </w:t>
              <w:br/>
              <w:t xml:space="preserve">мость </w:t>
              <w:br/>
              <w:t>товар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</w:t>
              <w:br/>
              <w:t xml:space="preserve">вывоз- </w:t>
              <w:br/>
              <w:t>ной та-</w:t>
              <w:br/>
              <w:t xml:space="preserve">можен- </w:t>
              <w:br/>
              <w:t>ной по-</w:t>
              <w:br/>
              <w:t xml:space="preserve">шлины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условно</w:t>
              <w:br/>
              <w:t xml:space="preserve">начис- </w:t>
              <w:br/>
              <w:t xml:space="preserve">ленной </w:t>
              <w:br/>
              <w:t xml:space="preserve">вывоз- </w:t>
              <w:br/>
              <w:t>ной та-</w:t>
              <w:br/>
              <w:t xml:space="preserve">можен- </w:t>
              <w:br/>
              <w:t>ной по-</w:t>
              <w:br/>
              <w:t xml:space="preserve">шлины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  <w:br/>
              <w:t xml:space="preserve">&lt;4&gt;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  <w:br/>
              <w:t xml:space="preserve">&lt;5&gt;  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снов- </w:t>
              <w:br/>
              <w:t xml:space="preserve">ной (кг) </w:t>
              <w:br/>
              <w:t xml:space="preserve">и/или в  </w:t>
              <w:br/>
              <w:t>доп. еди-</w:t>
              <w:br/>
              <w:t xml:space="preserve">нице из- </w:t>
              <w:br/>
              <w:t xml:space="preserve">мерения  </w:t>
              <w:br/>
              <w:t>по ТН ВЭД</w:t>
              <w:br/>
              <w:t xml:space="preserve">ТС       </w:t>
              <w:br/>
              <w:t xml:space="preserve">&lt;2&gt;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ое </w:t>
              <w:br/>
              <w:t>обозначе-</w:t>
              <w:br/>
              <w:t xml:space="preserve">ние доп. </w:t>
              <w:br/>
              <w:t>ед. изме-</w:t>
              <w:br/>
              <w:t xml:space="preserve">рения/   </w:t>
              <w:br/>
              <w:t xml:space="preserve">код ед.  </w:t>
              <w:br/>
              <w:t>измерения</w:t>
              <w:br/>
              <w:t>по ТН ВЭД</w:t>
              <w:br/>
              <w:t xml:space="preserve">ТС 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Может быть указан на уровне первых шести знаков классификационного кода товара по Товарной номенклатуре внешнеэкономической деятельности таможенного союза (далее - ТН ВЭД Т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Если в соответствии с ТН ВЭД ТС в отношении декларируемых товаров применяется дополнительная единица измерения, то количество товара в основной единице может не указыв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полняется в соответствии со стоимостью, которая приведена в счете на оплату (предварительном счете на оплату) или иных коммерческих документах, либо рассчитывается исходя из условий сделки (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трехбуквенный код валюты цены договора (валюты цены договора по паспорту сделки/паспорту бартерной сдел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Применяется по усмотрению декларанта или таможенного брокера (представителя) для указания иных сведений, которые он сочтет необходимым указать для таможенного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87</Characters>
  <CharactersWithSpaces>1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9:00Z</dcterms:created>
  <dc:creator>Федеральная таможенная служба</dc:creator>
  <dc:description/>
  <dc:language>en-US</dc:language>
  <cp:lastModifiedBy/>
  <dcterms:modified xsi:type="dcterms:W3CDTF">2011-10-30T19:09:00Z</dcterms:modified>
  <cp:revision>2</cp:revision>
  <dc:subject>Форма</dc:subject>
  <dc:title>Форма для заявления сведений о декларируемых российских товарах, помещаемых под таможенный режим свободной таможенной зоны (перечень товар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