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6 N 12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9 N 2385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ЯВЛЕНИЯ СВЕДЕНИЙ О ДЕКЛАРИРУЕМЫХ ТОВА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ЧЕНЬ ТОВА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 N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080"/>
        <w:gridCol w:w="1754"/>
        <w:gridCol w:w="2160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</w:t>
              <w:br/>
              <w:t xml:space="preserve">(торговое, коммер-  </w:t>
              <w:br/>
              <w:t xml:space="preserve">ческое или иное     </w:t>
              <w:br/>
              <w:t xml:space="preserve">традиционное наиме- </w:t>
              <w:br/>
              <w:t xml:space="preserve">нование товара с    </w:t>
              <w:br/>
              <w:t>добавлением сведений</w:t>
              <w:br/>
              <w:t xml:space="preserve">обо всех товарных   </w:t>
              <w:br/>
              <w:t xml:space="preserve">знаках, марках,     </w:t>
              <w:br/>
              <w:t xml:space="preserve">моделях, артикулах, </w:t>
              <w:br/>
              <w:t xml:space="preserve">стандартах и тому   </w:t>
              <w:br/>
              <w:t>подобных технических</w:t>
              <w:br/>
              <w:t xml:space="preserve">характеристиках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-</w:t>
              <w:br/>
              <w:t xml:space="preserve">фика-  </w:t>
              <w:br/>
              <w:t>ционный</w:t>
              <w:br/>
              <w:t xml:space="preserve">код по </w:t>
              <w:br/>
              <w:t xml:space="preserve">ТН ВЭД </w:t>
              <w:br/>
              <w:t xml:space="preserve">ТС     </w:t>
              <w:br/>
              <w:t xml:space="preserve">&lt;1&gt;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товара в   </w:t>
              <w:br/>
              <w:t xml:space="preserve">соответст- </w:t>
              <w:br/>
              <w:t xml:space="preserve">вии с ком- </w:t>
              <w:br/>
              <w:t>мерческими,</w:t>
              <w:br/>
              <w:t xml:space="preserve">транспорт- </w:t>
              <w:br/>
              <w:t>ными (пере-</w:t>
              <w:br/>
              <w:t xml:space="preserve">возочными) </w:t>
              <w:br/>
              <w:t>документам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наиме- </w:t>
              <w:br/>
              <w:t>нование</w:t>
              <w:br/>
              <w:t xml:space="preserve">валюты </w:t>
              <w:br/>
              <w:t xml:space="preserve">/код   </w:t>
              <w:br/>
              <w:t xml:space="preserve">валюты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  <w:br/>
              <w:t xml:space="preserve">&lt;4&gt;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овной  </w:t>
              <w:br/>
              <w:t>(кг) и/или в</w:t>
              <w:br/>
              <w:t>доп. единице</w:t>
              <w:br/>
              <w:t>измерения по</w:t>
              <w:br/>
              <w:t xml:space="preserve">ТН ВЭД ТС   </w:t>
              <w:br/>
              <w:t xml:space="preserve">&lt;2&gt;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обо-  </w:t>
              <w:br/>
              <w:t xml:space="preserve">значение доп.  </w:t>
              <w:br/>
              <w:t xml:space="preserve">ед. измерения/ </w:t>
              <w:br/>
              <w:t>код ед. измере-</w:t>
              <w:br/>
              <w:t xml:space="preserve">ния по ТН ВЭД  </w:t>
              <w:br/>
              <w:t xml:space="preserve">ТС  &lt;3&gt;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ожет быть указан на уровне первых шести знаков классификационного кода товара по ТН ВЭД 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в соответствии с ТН ВЭД ТС в отношении декларируемых товаров применяется дополнительная единица измерения, то количество товара в основной единице может не указы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декларировании товаров с подачей заявления код дополнительной единицы измерения по ТН ВЭД ТС может не указы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меняется по усмотрению декларанта или таможенного брокера (представителя) для указания иных сведений, которые он сочтет необходимым указать для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Федеральная таможенная служба</dc:creator>
  <dc:description/>
  <dc:language>en-US</dc:language>
  <cp:lastModifiedBy/>
  <dcterms:modified xsi:type="dcterms:W3CDTF">2011-10-30T19:09:00Z</dcterms:modified>
  <cp:revision>2</cp:revision>
  <dc:subject>Форма</dc:subject>
  <dc:title>Форма для заявления сведений о декларируемых товарах (перечень товаров) в таможенный орган при проведении таможенного оформления и таможе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