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07 г. N 11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ТС-2 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БАВОЧНЫЙ 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2 Отправитель/  8 Получатель N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Экспортер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┌─┐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│ │                            │</w:t>
      </w:r>
      <w:r>
        <w:rPr/>
        <w:t>3 Формы   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└─┘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┴┬────┴──────┼───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┴────┴────┴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┬───────────┼─────────────┴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┴────┴────┴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┴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───────────┬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</w:t>
      </w:r>
      <w:r>
        <w:rPr/>
        <w:t>1 │Экземпляр для тамож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  │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  <w:r>
        <w:rPr/>
        <w:t>C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ТС-2 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БАВОЧНЫЙ 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2 Отправитель/  8 Получатель N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Экспортер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┌─┐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│ │                            │</w:t>
      </w:r>
      <w:r>
        <w:rPr/>
        <w:t>3 Формы     │ 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└─┘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┴┬────┴──────┼───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┴────┴────┴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измерения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┬───────────┼─────────────┴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┴────┴────┴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┴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───────────┬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</w:t>
      </w:r>
      <w:r>
        <w:rPr/>
        <w:t>2 │ Статистически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  <w:r>
        <w:rPr/>
        <w:t>C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ТС-2 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БАВОЧНЫЙ 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2 Отправитель/  8 Получатель N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Экспортер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┌─┐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│ │                            │</w:t>
      </w:r>
      <w:r>
        <w:rPr/>
        <w:t>3 Формы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└─┘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┴┬────┴──────┼───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┴────┴────┴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. единицы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измерения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┬───────────┼─────────────┴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┴────┴────┴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┼────────────────────────────────────────────┤   </w:t>
      </w:r>
      <w:r>
        <w:rPr/>
        <w:t>единицы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┬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┴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───────────┬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</w:t>
      </w:r>
      <w:r>
        <w:rPr/>
        <w:t>3 │   Возвратны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  │       </w:t>
      </w:r>
      <w:r>
        <w:rPr/>
        <w:t>деклара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  <w:r>
        <w:rPr/>
        <w:t>C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3</Words>
  <Characters>25032</Characters>
  <CharactersWithSpaces>2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ая таможенная служба</dc:creator>
  <dc:description/>
  <dc:language>en-US</dc:language>
  <cp:lastModifiedBy/>
  <dcterms:modified xsi:type="dcterms:W3CDTF">2011-10-30T19:09:00Z</dcterms:modified>
  <cp:revision>2</cp:revision>
  <dc:subject>Форма</dc:subject>
  <dc:title>Форма добавочного листа корректировки таможенной стоимости. Форма № КТ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