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9 г. N 8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ПРИВИЛЕГИРОВАННЫХ АКЦИЙ НА ОБЛИГ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ое общество ________________, именуемое в дальнейшем Банком, в лице _______________, действующего на основании устава Банка и решения общего собрания акционеров Банка (протокол от ___________ N ____), с одной стороны, и выступающее от имени Российской Федерации Министерство финансов Российской Федерации в лице ________________, действующего на основании _______________, с другой стороны, в соответствии с Федеральным законом "Об использовании государственных ценных бумаг Российской Федерации для повышения капитализации банков" и в целях повышения капитализации Банка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инистерство финансов Российской Федерации передает Банку облигации федерального займа (далее - облигации) в количестве ______ штук на общую сумму по номинальной стоимост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нк в обмен на облигации передает Российской Федерации в лице Министерства финансов Российской Федерации привилегированные акции Банка (далее - акции) в количестве ______ штук на общую сумму по номинальной стоимост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передаваемых Министерству финансов Российской Федерации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выпуска акций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выпуск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ях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а передаваемых Банку облиг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выпуска облигаций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ях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нистерство финансов Российской Федерац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ередать Банку облигации путем их зачисления на счет деп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Банка, открытый в депозитарии "____"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указывается при под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стоящего Договора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нансов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чета депо Банка: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течение 5 рабочих дней после подписания настоящего Договора открыть лицевой счет у регистратора, указанного в пункте 3 настоящего Договора, для зачисления на него акций и в письменной форме проинформировать об этом Банк в течение эт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нять в установленном порядке от имени Российской Федерации акции в федеральную собств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сле получения уведомления Банка в соответствии с подпунктом 2 пункта 6 настоящего Договора запросить у регистратора выписку из лицевого счета, свидетельствующую о зачислении акций Банка на этот лице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позднее следующего рабочего дня после получения выписки из лицевого счета в письменной форме уведомить Центральный банк Российской Федерации о вступлении Российской Федерации в права акционер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нять от Министерства финансов Российской Федерации облиг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дать регистратору, указанному в пункте 3 настоящего Договора, надлежащим образом оформленное передаточное распоряжение для перехода к Российской Федерации права собственности на акции и в письменной форме уведомить Министерство финансов Российской Федерации о передаче указанного передаточного распоряжения не позднее следующего рабочего дня после получения информации от Министерства финансов Российской Федерации в соответствии с подпунктом 2 пункта 5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еречислить в доход федерального бюджета сумму положительной разницы (при ее наличии) между общей номинальной стоимостью облигаций и общей номинальной стоимостью акций в размере ____________ не позднее даты, указанной в подпункте 1 пункта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: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числить в доход федерального бюджета сумму накопленного купонного дохода (при его наличии) на дату, указанную в подпункте 1 пункта 5 настоящего Договора, в размере _____________ не позднее указанн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гарантируют друг другу, что до заключения настоящего Договора облигации и акции никому не проданы, не заложены, в споре и под арестом не состоят и никакие третьи лица прав на них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неисполнение или ненадлежащее исполнение своих обязанностей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действует со дня его подписания до полного исполнения Сторонами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е урегулированные Сторонами споры и разногласия, возникающие при исполнении настоящего Договора или связанные с ним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составлен на __________ листах в двух экземплярах, имеющих одинаковую юридическую силу, один из которых хранится в Банке, а другой - в Министерстве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9</Characters>
  <CharactersWithSpaces>4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Правительство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мены привилегированных акций на облигации федерального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