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10 г. N 5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ОБОРУДОВАНИЯ В БЕЗВОЗМЕЗД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"_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 Педагогическая академия последипломного образования, именуемое в дальнейшем "Ссудодатель", в лице ректора Баранникова Анатолия Витальевича, действующего на основании Устава, с одной стороны, и муниципальное образовательное учреждение _____________, именуемое в дальнейшем "Ссудополучатель", в лице директора _______________________, действующего на основании Устава, с другой стороны, в рамках реализации мероприятий "Развитие дистанционного образования детей-инвалидов" программы реализации приоритетного национального проекта "Образование" на 2009-2012 годы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судодатель обязуется предоставить во временное пользование, а Ссудополучатель принять и своевременно возвратить оборудование, именуемое далее "Передаваемое имущество", сопровождаемое технической документацией, в исправном состоянии с учетом нормального износа в соответствии с номенклатурой, прилагаемой к настоящему договору и являющей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даваемое имущество остается во владении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укция и доходы, полученные Ссудополучателем в результате использования переданного имущества, являются собственностью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обязуется в течение 5 дней после подписания настоящего договора передать имущество Ссудополучателю по акту передачи оборудования, комплектующих и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мущество предоставляется на срок до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судополучатель продолжает пользоваться имуществом после истечения срока договора при отсутствии возражений со стороны Ссудодателя, договор считается возобновленным на тех же условиях на неопределенный срок. В этом случае каждая из сторон вправе в любое время отказаться от договора, предупредив об этом другую сторону за _______________ (не менее 1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судодатель обязан предоставить имущество в исправном состоянии комплектно с проверкой приборов и отметкой об их соответствии техническим парамет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датель обязан оговорить при заключении договора и указать в номенклатуре имеющиеся недостатки Передава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судодатель обязан обеспечить Ссудополучателя необходимой информацией, технической документацией, а при необходимости направить своего специалиста для обучения и ознакомления с правилами технической эксплуатации Передава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судополучатель обязан пользоваться Передаваемым имуществом по его назначению и в соответствии с условиями реализации мероприятий "Развитие дистанционного образования детей-инвалидов" программы реализации приоритетного национального проекта "Образование" на 2009-2012 годы и Положением о дистанционном образовании детей-инвалидов, осуществляемом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судополучатель обязан поддерживать Передаваемое имущество в исправном состоянии, включая осуществление текущего и капитального ремонта, и нести все расходы на его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судополучатель обязан немедленно предупредить Ссудодателя при обнаружении непригодности или недоброкачественности переданного имущества и прекратить его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получатель, не предупредивший Ссудодателя об указанных обстоятельствах либо продолживший пользоваться переданным имуществом, не дожидаясь ответа Ссудодателя, не вправе при возникновении спора ссылаться на указан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судодатель несмотря на своевременное и обоснованное предупреждение со стороны Ссудополучателя об указанных обстоятельствах их не устранит, Ссудополучатель вправе расторгнуть настоящий договор и потребовать возмещения причиненных его прекращение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Если Передаваемое имущество вышло из строя вследствие неправильной эксплуатации его Ссудополучателем, Ссудодатель осуществляет его починку или замену за счет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судополучатель не вправе предоставлять Передаваемое имущество в субаренду, передавать свои права и обязанности по настоящему договору третьим лицам, отдавать их в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судополучатель обязан предоставить Ссудодателю и уполномоченным им лицам возможность пользования Передаваемым имуществом в той мере, в какой оно требуется для выполнения мероприятий "Развитие дистанционного образования детей-инвалидов" программы реализации приоритетного национального проекта "Образование" на 2009-2012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судополучатель вправе вернуть Передаваемое имущество досрочно. Ссудодатель обязан принять возвращенное досрочн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и возврате Передаваемого имущества производятся проверка его комплектности и технический осмотр в присутствии представителя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комплектности или неисправности Передаваемого имущества составляется двусторонний акт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лучшения Передавае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изведенные Ссудополучателем отделимые улучшения Передаваемого имущества являются собственностью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изведенные Ссудополучателем улучшения Передаваемого имущества, не отделимые без вреда для имущества, являются собственностью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получателю возмещается стоимость неотделимых улучшений Передаваемого имущества, если они произведены Ссудополучателем из своих средств и с согласия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получатель отвечает перед Ссудодателем за действия работников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судополучатель возмещает Ссудодателю убытки, если они возникли вследствие виновных действий или бездействия Ссудополучателя ил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судодатель не выполняет свои обязанности по передаче имущества, комплектующих и технической документации, Ссудополучатель вправе потребовать выполнения этой обязанности либо расторжения договора и возмещения понесенного Ссудополучателем ре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зыскание убытк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ях, не предусмотренных настоящим договором, имущественная ответственность опреде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несение тех или иных обстоятельств к непреодолимой силе осуществляется на основани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иск случайной гибели Передавае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иск случайной гибели или случайного повреждения переданного имущества несет Ссуд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и действует в течение срока, указанного в п. 2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бязательства по настоящему договору прекращаются по истечении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может быть изменен или досрочно расторгнут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ействие настоящего договора прекращается при прекращении выполнения мероприятий "Развитие дистанционного образования детей-инвалидов" программы реализации приоритетного национального проекта "Образование" на 2009-2012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может быть изменен или его действие прекращено в иных случаях, предусмотренных законодательств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я информация о деятельности каждой стороны или о деятельности любого иного связанного с ними лица, которая не является общедоступной, является конфиденциальной. Стороны обязуются не раскрывать такую информацию другим лицам и не использовать ее для каких-либо целей, кроме целей, связанных с вы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Дополнительные условия по настоящему договор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договором, стороны руководствуются действующим законодательством, Положением о дистанционном образовании детей-инвалидов, осуществляемом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нклатура Передава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передачи оборудования, комплектующих и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сдачи-приемки о некомплектности или не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ила контроля за состоянием, эффективным и целевым использованием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гламент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судодатель                                       Ссуд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6</Words>
  <Characters>10674</Characters>
  <CharactersWithSpaces>9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Министерство образования Московской области</dc:creator>
  <dc:description/>
  <dc:language>en-US</dc:language>
  <cp:lastModifiedBy/>
  <dcterms:modified xsi:type="dcterms:W3CDTF">2011-10-30T19:10:00Z</dcterms:modified>
  <cp:revision>2</cp:revision>
  <dc:subject>Форма</dc:subject>
  <dc:title>Форма договора между Педагогической академией и общеобразовательным учреждением по передаче оборудования в безвозмездное пользование для оснащения рабочих мест детей-инвалидов и педагогических работник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