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рта 2010 г. N 5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ОБОРУДОВАНИЯ В БЕЗВОЗМЕЗД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ЕМЕННОЕ ПОЛЬ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                                              "_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е образовательное учреждение ____________________, именуемое в дальнейшем "Школа", в лице ___________________, действующего на основании Устава, с одной стороны, и ______________________, именуемый(ая) в дальнейшем "Законный представитель" _________________, именуемого(ой) в дальнейшем "Пользователь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кола передает, а Законный представитель принимает в безвозмездное временное пользование оборудование, именуемое далее "Оборудование", сопровождаемое технической документацией, в соответствии с Номенклатурой Оборудования (приложение N 1 к настоящему Договору) по акту сдачи-приемки Оборудования, комплектующих и технической документации (приложение N 2 к настоящему Договору), являющихся неотъемлемыми частями настоящего Договора. Оборудование используется Пользователем исключительно для обучения с применением дистанционных образовательных технологий и участия в проектной деятельности в соответствии с программой, утвержденной Школой. Ответственность за исполнение данного пункта возлагается на Законного представителя и Пользователя. Школа обязуется предоставлять Пользователю образовательные услуги в полном объеме после подключения Пользователя к высокоскоростному Интернету. Оборудование размещается Законным представителем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2.1. Права и обязанности Шко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Школа передает Оборудование Законному представителю по акту передачи Оборудования, комплектующих и технической документации после проверки технической возможности подключения Пользователя к Интерн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Школа предоставляет Оборудование в исправном состоянии комплек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Школа проводит пусконаладочные работы Оборудования в течение 14 дней с даты подписания акта передачи Оборудования, комплектующих и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Школа обеспечивает Пользователю бесплатный доступ в Интернет с использованием коммутируемой телефонной сети общего пользования и модемного пула или с использованием сети передачи данных по технологии ADSL (выбор способа подключения зависит от технических характеристик телефонной линии Пользователя). Бесплатный доступ в Интернет с использованием коммутируемой телефонной сети общего пользования и модемного пула осуществляется в объеме 75 часов в месяц. Бесплатный доступ в Интернет с использованием сети передачи данных по технологии ADSL осуществляется в объеме 800 Мбайт трафика за соответствующий отчетный месяц (учету подлежит входящий или исходящий трафик по максимальному значению). В случае обнаружения технических препятствий для подключения Интернета и невозможности их устранения Школа имеет право расторгнуть настоящий Договор и изъя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Школа имеет право контролировать использование Оборудования Пользователем. В случае обнаружения неэффективного или нецелевого использования Оборудования Школа направляет в адрес Законного представителя письменное предуп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 случае повторного выявления неэффективного или нецелевого использования Оборудования Законному представителю направляется письменное уведомление о досрочном расторжении договора о передаче Оборудования в безвозмездное временное пользование. (Понятия "нецелевое" и "неэффективное" использование раскрыты в пп. 4 и 5 соответственно Регламента эксплуатации Оборудования - приложения N 4 к настоящему Договору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и возврате Оборудования производится проверка его комплектности и технический осмотр в присутствии Законно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2.2. Права и обязанности Зако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еля и Пользов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Законный представитель обязан ежегодно представлять в Школу документы, подтверждающие обстоятельства, послужившие основанием для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Законный представитель обязан обеспечить свободный доступ в помещение, где будет установлено Оборудование, уполномоченным сотрудникам для проведения пусконаладочных работ в соответствии со взаимно согласованным граф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Законный представитель обязан обеспечить свободный доступ уполномоченных сотрудников в помещение, в котором установлено Оборудование, для проведения сервисного обслуживания, проверки состояния, а также контроля использования Оборудования в соответствии с Правилами контроля за состоянием, целевым и эффективным использованием Оборудования, именуемыми в дальнейшем "Правила" (приложение N 3 к настоящему Договору) и являющими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Законный представитель обязан контролировать продолжительность работы Пользователя за компьюте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Законный представитель обязан контролировать содержание и характер посещаемых Пользователем ресурсов Интерн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Законный представитель не вправе предоставлять Оборудование в субаренду, в безвозмездное пользование, передавать свои права и обязанности по настоящему Договору третьим лицам, отдавать Оборудование в зал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Законный представитель вправе вернуть Оборудование досрочно. Школа обязана принять возвращенное досрочно Оборудование. Оборудование возвращается в исправном состоянии комплек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Пользователь обязан пользоваться Оборудованием только по его назначению и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Пользователь обязан поддерживать Оборудование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Пользователь обязан добросовестно и своевременно выполнять все задания, получаемые от препода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Пользователь эксплуатирует Оборудование и работает в сети Интернет согласно Регламенту эксплуатации Оборудования (приложение N 4 к настоящему Договору), именуемому в дальнейшем "Регламент" и являющему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2. Законный представитель обязуется обеспечить следующие технические условия на месте установки Обору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рудование должно находиться в сухом, имеющем освещение помещении, не содержащем токопроводящей пыли и химически активных паров, оборудованном трехштырьковыми евророзетками гарантированного силового электропитания 220 вольт. Третий провод должен иметь заземление от распределительного щита, сопротивление заземления должно быть не выше 4 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рудование должно быть удалено на расстояние не менее 3 метров от внешнего края источников электромагнитного излучения и нагрева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рудование должно располагаться в легкодоступном для его обслуживания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рудование должно эксплуатироваться при температуре окружающего воздуха не менее +5 и не более +35 градусов по Цельсию при влажности не более 80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тояние от розетки 220 Вольт до места установки Оборудования не должно превышать 1,5 ме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установки Оборудования должно находиться в непосредственной близости от первой розетки существующей телефонной линии или прямого провода, на который устанавливается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телефонной линии Заказчика не должно быть установлено какого-либо иного Оборудования, а именно: аппаратуры уплотнения телефонных каналов, блокираторов, устройств защиты от прослушивания, устройств охранной сигнализации и т.п., а также более двух параллельных оконечных устройств телефонной сети (телефонов, факсов и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лучшения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изведенные Пользователем отделимые улучшения Оборудования являются собственностью Польз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льзователь не имеет права производить неотделимые улучшения Оборудования без письменного согласия Шко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конный представитель отвечает перед Школой за действия Пользователя. Школа не отвечает за порчу Оборудования, произошедшего по вине Законного представителя или Польз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онный представитель возмещает Школе убытки, если они возникли вследствие виновных действий или бездействия Законного представителя или Польз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Риск случайной гибели оборудования и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чайного повреждения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конный представитель несет ответственность за риск случайной гибели или случайного повреждения полученного в безвозмездное пользование Оборудования, если Оборудование погибло или было испорчено в связи с тем, что он (Законный представитель или Пользователь) использовал его не в соответствии с Договором или назначением Оборудования либо передал его треть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борудование предоставляется на один учебный год на срок до 1 сентября 20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вступает в силу с момента его подписания и действует в течение срока, указанного в п. 7.1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о окончании срока действия настоящего Договора стороны вправе подписать соглашение о пролонгации настоящего Договора. В случае изменения обстоятельств, послуживших основанием для заключения настоящего Договора (отсутствие необходимых справок в течение месяца после окончания срока действия Договора), либо неисполнения Законным представителем или Пользователем принятых на себя обязательств Школа имеет право не пролонгировать настоящий Договор и изъя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Обязательства по настоящему Договору прекращаются по истечении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оговор может быть изменен или досрочно расторгнут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Уведомление о расторжении Договора направляется стороне не позднее чем за пять рабочих дней до предполагаемой даты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Школа вправе потребовать досрочного расторжения Договора в случаях, когда Пользов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ует Оборудование не в соответствии с Договором или назначением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ими действиями наносит ущерб состоянию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ает Регламент эксплуатации Оборудования и работы в сети Интернет и Правила контроля за состоянием, эффективным и целевым использованием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, указанном в п. 2.1.6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окончании диагностическ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Договор может быть изменен или его действие прекращено в иных случаях, предусмотренных законодательств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Прекращение действия Договора не освобождает стороны от ответственности за его 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я информация о деятельности каждой стороны или о деятельности любого иного связанного с ними лица является общедоступ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се споры и разногласия, которые могут возникнуть между сторонами по вопросам, не имеющим своего разрешения по тексту настояще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ри неурегулировании в процессе переговоров спорных вопросов споры разрешаются в судебном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Во всем остальном, что не предусмотрено настоящим Договором, стороны руководствуются действующим законодательством. 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1 "Номенклатура Оборудовани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2 "Акт передачи Оборудования, комплектующих и технической документац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3 "Правила контроля за состоянием, эффективным и целевым использованием Оборудовани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4 "Регламент эксплуатации Оборудов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КОЛА                      ЗАКО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аспорт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ыдан: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реквизиты сторон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кола                      Зако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0</Words>
  <Characters>12573</Characters>
  <CharactersWithSpaces>10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Министерство образования Московской области</dc:creator>
  <dc:description/>
  <dc:language>en-US</dc:language>
  <cp:lastModifiedBy/>
  <dcterms:modified xsi:type="dcterms:W3CDTF">2011-10-30T19:10:00Z</dcterms:modified>
  <cp:revision>2</cp:revision>
  <dc:subject>Форма</dc:subject>
  <dc:title>Форма договора между Педагогической академией и общеобразовательным учреждением по передаче оборудования в безвозмездное временное пользование для оснащения рабочих мест детей-инвалидов и педагогических работников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