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негосударственной эксперти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именуемое в дальнейшем - Исполнитель, в лице ______________________, действующего на основании _______________, с одной стороны, и _____________________________, именуемое в дальнейшем - Заказчик, в лице ________________________, действующего на основании 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экспертизе предпроектной документации (далее - работ) по теме: "Строительство 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ормативные, научные, технические, экономические и другие требования к выполняемым работам содержатся в статьях 48, 49 Градостроительного кодекса РФ, Постановления Правительства РФ от 05.03.2007 N 145 "О порядке организации и проведения государственной экспертизы проектной документации и результатов инженерных изысканий" и техническом задании на выполнение работ, являюще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Техническое задание на выполнение экспертизы предпроектной документации готовит и передает для согласования Исполнителю сам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технических условий и возникновения дополнительных объемов работ, не учтенных техническим заданием и сметой, Исполнитель представляет Заказчику дополнительное соглашение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кретный перечень работ согласовывается Сторонами в смете N _____, являющейся неотъемлемой частью настоящего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выполнения работ определяются календарным планом, являющи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ы выполняются по месту нахождения Исполнителя (г. ___________). В случае необходимости выезда специалистов Исполнителя в другие населенные пункты Заказчик дополнительно оплачивает затраты Исполнителя в соответствии с предоставленн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выполнением настоящего договора и не согласованные Сторонами как расходы Заказчик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кументация от Заказчика к Исполнителю и от Исполнителя к Заказчику передается по 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ы в соответствии с техническим заданием и иными исходными данными, руководствуясь в части состава, содержания и оформления работ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гласовывать с Заказчиком результаты работ в ход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Заказчику оформленные надлежащим образом результаты работ, выполненн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 совместно с Заказчиком, руководствуясь действующим законодательством Российской Федерации, защищать экспертное заключение в органах государственной и негосударственной экспертизы (в том числе экологичес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ранить выявленные при приемке работ замечания и недо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результаты работ и уплатить Исполнителю установленную стоимость выполненных работ в порядке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ать Исполнителю по его требованию исходные данные, необходимые для выполнения работ по настоящему договору. (Перечень прилагае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по настоящему договору составляет - __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18% - ___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ид расчетов - безналичный,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____ (_______________) календарных дней с момента подписания настоящего договора перечисляет на расчетный счет Исполнителя предоплату в размере ____% от общей стоимости работ - _________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18% - _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в размере ____ % от общей стоимости работ - ____________ (__________________) рублей, в том числе НДС 18% - _____________________ (__________________) рублей, производится на основании подписанного Заказчиком промежуточного акта сдачи-приемки выполненных работ по _____ (______________) этапу, в соответствии с календарным планом (Приложение N 2), в срок не позднее ____ календарных дней с момента оформления промежуточного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в размере ____ % от общей стоимости работ - _____________________ (________________________) рублей, в том числе НДС 18% - _____________________ (________________________) рублей, производится на основании подписанного Заказчиком промежуточного акта сдачи-приемки выполненных работ по _____ (______________) этапу, в соответствии с календарным планом (Приложение N 2), в срок не позднее ____ календарных дней с момента оформления промежуточного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кончательная оплата в размере ____ % от общей стоимости работ - _____________________ (________________________) рублей, в том числе НДС 18% - _____________________ (________________________) рублей, производится на основании подписанного Заказчиком акта сдачи-приемки выполненных работ по _____ (______________) этапу, в соответствии с календарным планом (Приложение N 2), в срок не позднее ____ календарных дней с момента оформле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арушения сроков оплаты Исполнитель вправе приостановить производство работ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ЕЗУЛЬТАТ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Заказчику оформленных в установленном порядке экспертного заключения и другой документации, выполненной в соответствии с настоящим договором, осуществляется Исполнителем по накладной в количестве 4-х экземпляров на бумажном носителе и в одном экземпляре - на электрон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бликаты поставляются Заказчику за отдельную плату на их коп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вершении работ по каждому из этапов Заказчику передается промежуточный акт сдачи-приемки выполненных работ, подписанный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анные Заказчиком промежуточные акты по __ (_______) и __ (_______) этапам должны быть направлены Исполнителю не позднее ___ (______) банковских дней с момента их получения Заказчиком от Исполнителя, либо в указанный срок Заказчик должен представить Исполнителю мотивированные за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достатки работ, предъявленные Заказчиком или выявленные при прохождении государственной экспертизы, Исполнитель устраняет в течение __ дней с момента их получе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если направленные Заказчику промежуточные акты сдачи-приемки выполненных работ не оформлены Заказчиком и/или не возвращены Исполнителю или от Заказчика не получены мотивированные замечания в сроки, установленные в п. 4.3 настоящего договора, работа считается прин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арушение обязательств в соответствии с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выполнения работ по вине Исполнителя, Исполнитель уплачивает пени в размере ______ ставки рефинансирования ЦБ РФ от стоимости невыполненных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облюдения сроков платежей (Раздел 3 настоящего договора) Заказчик несет ответственность за несвоевременность оплаты в размере _____ ставки рефинансирования ЦБ РФ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действия договора по инициативе Заказчика оплата выполненных работ производится Заказчиком по фактическим затратам Исполнителя в срок не позднее ___-ти дней с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МЕНЕНИЕ ЗАКОНОДАТЕЛЬСТВА, РАЗРЕШЕНИЕ СП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 настоящему договору применяется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бмене документацией момент получения стороной документации опреде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правке документации органом почтовой связи - по дате получения согласно почтовому уведомлению о полу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посредственной передаче - по дате расписки уполномоченного представителя о получени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по настоящему договору разрешаются в соответствии с законодательством РФ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подписан в 2-х экземплярах, которые хранятся у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кументы, полученные посредством факсимильной связи, имеют силу оригинала до получения стороной подлинного экземп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 свое действие надлежащим исполнением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: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0</Words>
  <Characters>8894</Characters>
  <CharactersWithSpaces>7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ОО «Новые правовые знания»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на проведение негосударственной экспертизы пред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