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10 г. N 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ОВОМ ОБЕСПЕЧЕНИИ ОКАЗАНИЯ ДО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ПОМОЩИ, ОКАЗЫВАЕМОЙ ВРАЧАМИ-ТЕРАПЕВ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ЫМИ, ВРАЧАМИ-ПЕДИАТРАМИ УЧАСТКОВЫМИ, ВРАЧАМИ ОБ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КТИКИ (СЕМЕЙНЫМИ ВРАЧАМИ), МЕДИЦИНСКИМИ СЕСТР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ЫМИ ВРАЧЕЙ-ТЕРАПЕВТОВ УЧАСТКОВЫХ, ВРАЧЕЙ-ПЕДИАТ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ЫХ И МЕДИЦИНСКИМИ СЕСТРАМИ ВРАЧЕЙ ОБ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КТИКИ (СЕМЕЙНЫХ ВРАЧ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                             _____________ 201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ий областной фонд обязательного медицинского страхования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Фонд", в лице исполнительного директора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о Фонде, с одной стороны, 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Учреждение", в лиц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должностного лица, его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/Положения/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настоящим Договором Фонд осуществляет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 и медицинскими сестрами врачей общей практики (семейных врачей) государственных и муниципальных учреждений здравоохранения Московской области, а также медицинских организаций, в которых в порядке, установленном законодательством Российской Федерации, размещен муниципальный заказ (за исключением медицинских учреждений, подведомственных главным распорядителям средств федерального бюдж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н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сматривает бюджетную заявку Учреждения на предоставление денежных средств на оплату дополнительной медицинской помощи и отчет Учреждения об использовании денежных средств на указанные ц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уществляет в установленном порядке ежемесячное перечисление Учреждению денежных средств на оплату дополнительной медицинской помощи до конца месяца, в котором Учреждением была подана бюджетная заявка на предоставление указа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ет в установленном порядке проверки деятельности Учреждения по ис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реж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еспечивает оказание гражданам Российской Федерации дополнитель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вает наличие открытого в установленном порядке лицевого счета для перечисления средств по предпринимательской и иной приносящей доход деятельности, открытого в территориальных органах Федерального казначейства или в органах, организующих исполнение соответствующих бюджетов Российской Федерации. При этом необходимо вести раздельный аналитический учет по источникам посту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пользует перечисленные Фондом денежные средства в соответствии с их целевым назначением и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едет учет медицинских работников Учреждения, указанных в разделе I настоящего Договора, и представляет в установленном порядке ежемесячно, до 15-го числа, бюджетную заявку в соответствии с утвержденной форм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едставляет в установленном порядке ежемесячно, до 15-го числа, в Фонд отчет об использовании в предыдущем месяце денежных средств на оплату дополнительной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оздает условия для осуществления Фондом проверки деятельности Учреждения по ис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настоящего Договора - с __________________ 2010 г. по 31 дека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оры, возникающие между сторонами, рассматриваютс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Договор составлен в 2 экземплярах, имеющих равную юридическую силу. Один экземпляр настоящего Договора находится у Фонда, другой - у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Местонахождение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. 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 КПП _____________ ОКПО ______________ ОКВЭ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 БИК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. 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 КПП _________________ ОКПО __________ ОКВЭ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БИ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:                                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МОФОМС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 лица, подписавшего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/________________    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/Ф.И.О. лица,                     (подпись,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авшего Договор)                      подписавшего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1__ г.         "__" ______________ 201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19</Characters>
  <CharactersWithSpaces>4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Министерство здравоохранения Московской области</dc:creator>
  <dc:description/>
  <dc:language>en-US</dc:language>
  <cp:lastModifiedBy/>
  <dcterms:modified xsi:type="dcterms:W3CDTF">2011-10-30T19:10:00Z</dcterms:modified>
  <cp:revision>2</cp:revision>
  <dc:subject>Форма</dc:subject>
  <dc:title>Форма договора о финансовом обеспечении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