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9 г. N 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О ФИНАНСОВОМ ОБЕСПЕЧЕНИИ ОКАЗАНИЯ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, ОКАЗЫВАЕМОЙ ВРАЧАМИ-ТЕРАПЕВ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, ВРАЧАМИ-ПЕДИАТРАМИ УЧАСТКОВЫ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МИ ОБЩЕЙ ПРАКТИКИ (СЕМЕЙНЫМИ ВРАЧАМ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МИ СЕСТРАМИ УЧАСТКОВЫМИ ВРАЧЕЙ-ТЕРАПЕВ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Х, ВРАЧЕЙ-ПЕДИАТРОВ УЧАСТКОВЫХ И МЕДИЦИ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АМИ ВРАЧЕЙ ОБЩЕЙ ПРАКТИКИ (СЕМЕЙНЫХ ВРАЧ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 округ Балашиха                            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Московской  области "Московский  областной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 страхования",  именуемое в  дальнейшем  "Фонд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исполнительного директора 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 о МОФОМС, с одной стороны, 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/Положения/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Фонд осуществляет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государственных и муниципальных учреждений здравоохранения Московской области, а также медицинских организаций, в которых в порядке, установленном законодательством Российской Федерации, размещен муниципальный заказ (за исключением медицинских учреждений, подведомственных главным распорядителям средств федерального бюдж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матривает бюджетную заявку Учреждения на предоставление денежных средств на оплату дополнительной медицинской помощи и отчет Учреждения об использовании денежных средств на указанные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в установленном порядке ежемесячное перечисление Учреждению денежных средств на оплату дополнительной медицинской помощи до конца месяца, в котором Учреждением была подана бюджетная заявка на предоставление указа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в установленном порядке проверки деятельности Учреждени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ет оказание гражданам Российской Федерации дополнитель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ет наличие открытого в установленном порядке лицевого счета для перечисления средств по предпринимательской и иной приносящей доход деятельности, открытого в территориальных органах федерального казначейства или в органах, организующих исполнение соответствующих бюджетов Российской Федерации. При этом необходимо вести раздельный аналитический учет по источникам по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ует перечисленные Фондом денежные средства в соответствии с их целевым назначением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т учет медицинских работников Учреждения, указанных в разделе I настоящего Договора, и представляет в установленном порядке ежемесячно до 15-го числа бюджетную заявку в соответствии с утвержденной фор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яет в установленном порядке ежемесячно до 15-го числа в Фонд отчет об использовании в предыдущем месяце денежных средств на оплату дополнитель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дает условия для осуществления Фондом проверки деятельности Учреждени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- с _____ 2009 г. по 3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, возникающие между сторонами,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имеющих равную юридическую силу. Один экземпляр настоящего Договора находится у Фонда, другой - 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КПП _________________ ОКПО ___________ ОКВЭ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с _____________________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 Б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КПП _________________ ОКПО ___________ ОКВЭ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 Б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МОФОМС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лица, 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/Ф.И.О. лица,                   (подпись/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вшего Договор)                   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__ 200_ г.    "__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4</Words>
  <Characters>5779</Characters>
  <CharactersWithSpaces>4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о финансовом обеспечении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