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12.10.2010 N 823, утвердившее данную форму, вступает в силу по истечении 7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октября 2010 г. N 8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иобретении 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вилегированных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  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финансов  Российской  Федерации,  выступающее  от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именуемое в дальнейшем Продавцом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 соответствующее  критериям,  установленным  Федеральным  законом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и   государственных   ценных  бумаг  Российской  Федерации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ышения  капитализации  банков"  для  покупателя привилегированных ак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ных  в  рамках  процедуры  повышения  капитализации  банка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илегированные  акции),  именуемое  в  дальнейшем  Покупателем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совместно  в  дальнейшем именуемые Сторонами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окупатель   приобретает  у  Продавца  привилегированные  акц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 ___________  штук,  пропорциональном  доле  обыкновенных 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,    принадлежавших   Покупателю   на   дату   завершения  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илегированных  акций,  в общей номинальной стоимости обыкновенных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 на   указанную   дату.   При   этом   цена   каждой   из 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илегированных акций составляет ______ рублей и рассчитывается как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 стоимости  такой  акции  и  величины  дохода  к ее номи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,  определяемого  исходя из периода, в течение которого Россий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я  владела  указанной  акцией, и ставки в размере, превышающем на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ных пункта ставку процентного (купонного) дохода (за 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онный  период)  по  облигациям федерального займа, за вычетом факт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 Российской  Федерацией дивидендов за указанный период.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 привилегированных  акций  облигациями  федерального займа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и  принимаются  к  оплате  (вносятся  в  оплату)  по  цене,  ра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  стоимости  указанных  облигаций  и  накопленного  процен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упонного) дохода по н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 Характеристика     приобретаемых    у    Российской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илегированных ак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регистрационный номер выпуска акци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государственной регистрации выпуск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б обременениях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тор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Характеристика  облигаций  (в случае оплаты привилегированных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ями федерального займ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регистрационный номер выпуска облигаций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гашения облигаций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б обременениях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озитарий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.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куп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в течение ____ календарных дней (не позднее 30 календарных дней)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  заключения (подписания) настоящего договора оплатить привилегир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ыми средствами в размере __________________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лигациями федерального займа в количестве __________________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 для  перечисления  денежных  средств (облигаций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йма) Покупателем 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в  течение 5 рабочих дней со дня заключения (подписания)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открыть  лицевой  счет  у  регистратора,  указанного  в  пункте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договора,  для  зачисления  на него привилегированных акций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й форме проинформировать об этом Продав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 принять  в  порядке,  установленном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в собственность привилегированные а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после  получения уведомления Продавца в соответствии с подпунктом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 5  настоящего договора запросить у регистратора выписку из лиц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,  свидетельствующую  о  зачислении  привилегированных  акций  на э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одавец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продать  Покупателю привилегированные акции в количеств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ук  по цене _______ рублей при условии соблюдения порядка,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 законом   "Об   использовании  государственных  ценных 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для повышения капитализации банков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передать  регистратору,  указанному в пункте 2 настоящего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им образом оформленное передаточное распоряжение для перехода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на  привилегированные  акции  и в письменной форме уведом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я  о передаче указанного передаточного распоряжения в течение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х  дней  со  дня  получения информации от Покупателя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унктом 2 пункта 4 настоящего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принять  в  установленном  порядке  от  имени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и  федерального  займа в федеральную собственность (в случае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илегированных акций облигациями федерального зай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II. Особ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Стороны  гарантируют  друг  другу,  что  до  заключения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акции  и  облигации никому не проданы, не заложены, в споре и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стом не состоят и никакие третьи лица прав на них не име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V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За  неисполнение  или ненадлежащее исполнение своих обязательст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 договору   Стороны  несут  ответственность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V. Срок дейст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Настоящий  договор  действует  со  дня  его  подписания  до пол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Сторонами обязательств, предусмотренных настоящи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VI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Не  урегулированные  Сторонами споры и разногласия, возникающие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 настоящего договора или связанные с ним, разрешаются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Настоящий договор составлен на ________ листах в двух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одинаковую юридическую силу, один из которых хранится у Покуп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другой - у Продав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VII. Адреса и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5</Words>
  <Characters>6454</Characters>
  <CharactersWithSpaces>5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Правительство Российской Федерации</dc:creator>
  <dc:description/>
  <dc:language>en-US</dc:language>
  <cp:lastModifiedBy/>
  <dcterms:modified xsi:type="dcterms:W3CDTF">2011-10-30T19:10:00Z</dcterms:modified>
  <cp:revision>2</cp:revision>
  <dc:subject>Форма</dc:subject>
  <dc:title>Форма договора о приобретении у Российской Федерации привилегированных а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