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2.2005 N 1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адвоката к работе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бюро на постоянн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государственное   учреждение    "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бюро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котором учреждено государственное юридическое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еся  доверителем  по  настоящему   договору,   именуем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Бюро", в лиц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мя, отчество начальника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бо работника Бюро, которому поручено принятие реш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казании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става ил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а Бюро от ... N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адвока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, имя, отчество адво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онный номер в региональном реест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выдачи и номер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Адвокат",  с другой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договора является оказание Адвокатом квалифицированной юридической помощи гражданам Российской Федерации (далее - Граждане), обратившимся в Бюро на основании и в порядке, установленном Положением об оказании бесплатной юридической помощи малоимущим гражданам, утвержденным Постановлением Правительства Российской Федерации от 22 августа 2005 г. N 53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направлении Граждан к Адвокату принимает начальник Бюро либо работник Бюро, которому поручено принятие решения об оказании юрид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юр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апрашивать информацию у Адвоката о ходе испол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е неисполнения или ненадлежащего исполнения настоящего договора направлять соответствующую информацию в адвокатскую палату субъекта Российской Федерации, членом которой является данный адвок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юро обязано произвести оплату труда Адвоката в порядке и размере, установленных настоящим договором, в пределах, предусмотренных пунктом 7 Положения об оказании бесплатной юридической помощи малоимущим гражданам, утвержденного Постановлением Правительства Российской Федерации от 22 августа 2005 г. N 53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двокат при оказании по настоящему договору квалифицированной юридической помощи Гражданину пользуется правами и гарантиями, предусмотренными Федеральным законом "Об адвокатской деятельности и адвокатуре в Российской Федерации", исполняет обязанности, установленные указанным Федеральным законом и Кодексом профессиональной этики адв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двока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лично оказывать квалифицированную юридическую помощь Гражданам в период, установленный графиком работы Адвоката, который является неотъемлемой частью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2. осуществлять прием граждан  для оказания им юри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 по  настоящему  договору  в  помещении,  расположенн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честно, разумно и добросовестно отстаивать права и законные интересы граждан всеми не запрещенными законодательством Российской Федераци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информировать Граждан и Бюро о ходе испол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возвратить Гражданину полученные от него подлинные документы после выполнения обязательств по оказанию квалифицированной юридической помощи данному Граждан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при выявлении обстоятельств, при которых адвокат был не вправе принимать поручение, незамедлительно уведомить Бюро и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и размер оплаты труда адвок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плата труда адвоката производится Бюро в размере &lt;*&gt;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дин день работы Адвоката по ис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ремя занятости Адвоката исчисляется днями, в течение которых адвокат осуществлял адвокатскую деятельность в соответствии с утвержденным сторонами графиком вне зависимости от длительности работы в течение дня и количества Граждан, направленных к Адвокату для оказания юрид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труда адвоката осуществляется ежемесячно на основании расчета оплаты труда адвоката согласно приложению к настоящему договору путем перечисления на указанный Адвокатом счет в банке причитающихся ему денеж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ейств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Договор заключается на срок д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казывается календ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та не позднее 31 декабря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говор может быть расторгнут досрочно в случае неисполнения либо ненадлежащего исполнения сторонами его условий по требованию одной из сторон. Сторона договора, принявшая решение о досрочном расторжении настоящего договора, должна уведомить об этом другую сторону не позднее чем за семь дней до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в двух экземплярах, имеющих одинаковую юридическую силу, по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подписи сторон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                            Адво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   фамилия, имя, отчество адв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Телефон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банковские реквизит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ьника Бюро или работника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ро, которому пор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нятие решения об ока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размер оплаты труда адвоката цифрами и прописью в пределах от одной четвертой до одной второй минимального размера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2</Words>
  <Characters>6840</Characters>
  <CharactersWithSpaces>5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Федеральная регистрационная служба</dc:creator>
  <dc:description/>
  <dc:language>en-US</dc:language>
  <cp:lastModifiedBy/>
  <dcterms:modified xsi:type="dcterms:W3CDTF">2011-10-30T19:09:00Z</dcterms:modified>
  <cp:revision>2</cp:revision>
  <dc:subject>Форма</dc:subject>
  <dc:title>Форма договора о привлечении адвоката к работе государственного юридического бюро на постоянной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