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2.2005 N 17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адвокатом юридической помощи гражданин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тившемуся в государственное юридическое бюр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ставл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государственное   учреждение    "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бюро 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котором учреждено государственное юридическое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еся   доверителем  по  настоящему   договору, именуемо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Бюро", в лиц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а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бо работника Бюро, которому поручено принятие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казании юрид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става или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а Бюро от ... N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адвока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милия, имя, отчество адвок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в региональном реестре,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номер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Адвокат", с другой стороны,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     между         Бюро          и        граждан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имену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милия, имя, отчество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ратившегося в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Гражданин", руководствуясь пунктами  5 - 7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казании   бесплатной юридической помощи малоимущим граждан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остановлением   Правительства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2 августа  2005  г.  N 534,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ом   договора   является оказание Адвокатом  Граждан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й  для  Гражданина квалифицированной юридической помощ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вопросам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юр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запрашивать информацию у Адвоката о ходе исполн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лучае неисполнения или ненадлежащего исполнения настоящего договора направлять соответствующую информацию в адвокатскую палату субъекта Российской Федерации, членом которой является данный адвок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юро обязано произвести оплату труда Адвоката в порядке и размере, установленных настоящим договором, в пределах, предусмотренных пунктом 7 Положения об оказании бесплатной юридической помощи малоимущим гражданам, утвержденного Постановлением Правительства Российской Федерации от 22 августа 2005 г. N 534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двокат при оказании по настоящему договору квалифицированной юридической помощи Гражданину пользуется правами и гарантиями, предусмотренными Федеральным законом "Об адвокатской деятельности и адвокатуре в Российской Федерации", исполняет обязанности, установленные указанным Федеральным законом и Кодексом профессиональной этики адво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двока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честно, разумно и добросовестно отстаивать права и законные интересы Гражданина всеми не запрещенными законодательством Российской Федераци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информировать Гражданина и Бюро о ходе исполн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оказывать по настоящему договору квалифицированную юридическую помощь ли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предоставить Бюро заявление об оплате по форме согласно приложению 1 к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после прекращения действия договора или при досрочном его расторжении возвратить Гражданину полученные от него подлин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при выявлении обстоятельств, при которых Адвокат был не вправе принимать поручение, незамедлительно уведомить Бюро и Граждан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и размер оплаты труда адвок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лата труда адвоката производится по заявлению Адвоката на основании расчета оплаты труда адвоката согласно приложению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нятости Адвоката исчисляется днями, в течение которых Адвокат был фактически занят выполнением поручения по договору вне зависимости от длительности работы в течение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ро  оплачивает труд  адвоката за оказание юрид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 в вид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&lt;***&gt;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труда адвоката осуществляется после выполнения Адвокатом всех условий настоящего договора путем перечисления на указанный Адвокатом счет в банке причитающихся ему денежных сумм в течение 20 дней с момента получения Бюро заявления Адво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оказания Адвокатом Гражданину юридической помощи по настоящему договору свыше одного месяца оплата труда Адвоката производится ежемесячно с учетом фактически отработан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ейств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сторонами и действует до выполнения сторонами всех его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прекращает свое действие не позднее 31 декабря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говор может быть расторгнут досрочно в случае неисполнения либо ненадлежащего исполнения сторонами его условий по требованию одной из сторон. Сторона договора, принявшая решение о досрочном расторжении настоящего договора, должна уведомить об этом другую сторону не позднее чем за семь дней до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оставлен в трех экземплярах, имеющих одинаковую юридическую силу, по экземпляру для каждой из сторон и для Граждан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подписи сторон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ро                            Адво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фамилия, имя, отчество адво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Телефон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банковские реквизит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альника Бюро или работника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ро, которому пор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нятие решения об оказ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ид юридической помощи, оказываемой Гражданину: консультации по правовым вопросам в устной и письменной форме, составление заявлений, жалоб, ходатайств и других документов правового характера, представительство в гражданском судопроизводстве, исполнительном производстве по гражданским делам, представительство интересов граждан в органах местного самоуправления, общественных объединениях и ины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остановлением Правительства Российской Федерации от 22 августа 2005 г. N 534 при оказании юридической помощи гражданину бесплатно в порядке, установленном статьей 26 Федерального закона "Об адвокатской деятельности и адвокатуре в Российской Федерации", оплата труда адвоката производится в соответствии с пунктами 9 и 10 статьи 25 указанного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Указывается размер оплаты труда адвоката цифрами и прописью в пределах от одной четвертой до одной второй минимального размера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2</Words>
  <Characters>8105</Characters>
  <CharactersWithSpaces>6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Федеральная регистрационная служба</dc:creator>
  <dc:description/>
  <dc:language>en-US</dc:language>
  <cp:lastModifiedBy/>
  <dcterms:modified xsi:type="dcterms:W3CDTF">2011-10-30T19:09:00Z</dcterms:modified>
  <cp:revision>2</cp:revision>
  <dc:subject>Форма</dc:subject>
  <dc:title>Форма договора об оказании адвокатом юридической помощи гражданину, обратившемуся в государственное юридическое бю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