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8 г. N 4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ПРИВАТИЗИРОВАНН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ошаль Московской области                       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ского   округа   Рошаль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, в лице главы городского округа Роша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городского округа Рошаль Московской области, и гражданин (граждан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ие)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ые) в дальнейшем "Собственник (Сособственники)"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 настоящему   договору     Собственник    (Сособственники)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ст. 9.1 Закона Российской Федерации от 04.07.1991 N 1541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риватизации жилищного фонда в Российской Федерации",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 от    03.08.2004   N   115/2004-ОЗ   "О   передаче   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ованных жилых  помещений в собственность Московской области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ую  собственность", Положением  о  порядке  передачи 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ованных жилых помещений в собственность городского округа Рош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решением  Совета  депутатов  городского   округа   Рошаль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10.2008 N 4/39, передает(ют)  в  собственность городского 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, находящееся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жилое помещение),  а  Администрация  принимает  жилое  помещ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 помещение  состоит  из __________ жилой(ых)  комнат(ы)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 кв. м, в том числе  жилой __________ кв. м.,  подсо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ая   стоимость  жилого  помещения  по   данным  Б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год составля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илое помещение принадлежит Собственнику (Сособственникам) 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(долевой  собственности   по   __________   доли   в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каждому)  на  основании  свидетельств(а)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а,  бланк(и) серии __________, N __________, выдан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"___" 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 договора  передачи  жилого  помещения  в  собственность  граждан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 года,  реестровый  N  __________,   заключенног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    или     Муниципальным      унитарным       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изводственно-техническое  объединение  городского  хозяйства г. Рошал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оизводственным объединением "Рошальский химический комбинат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жилом  помещении, кроме  Собственника (Собственников),  проживаю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и  имеют  право  пользования  данной  жилой  площадью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 номер __________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Жилое помещение соответствует установленным санитарным и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 и  нормам,  иным  требованиям  законодательства,  предъявляем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му помещ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 момент  подписания настоящего договора жилое помещение никому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о,  не  подарено,  не  заложено, не обременено правами третьих лиц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е  и  под  арестом (запрещением)  не  состоит. Судебного спора о не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дминистрация  приобретает  право  собственности на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Собственник  (Сособственники) утрачивает это право с момен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а права в органе, осуществляющем государственную регистрацию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 и  сделок  с  ним на территории г. Роша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  бывшим(и)  Собственником  (Сособственниками),  членами  его 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гражданам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являющимися  членами  семьи  бывшего  Собственника  (Сособственн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ется  право пользования жилым помещением  после регистраци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в органе,  осуществляющем  государственную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недвижимое имущество  и  сделок  с  ним  на  территории  г. 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ние  жилым помещением осуществляется в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йма  жилого  помещения,  заключаемым  в  письменной форм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настоящего   договора   между   наймодателем  - 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округа  Рошаль  -  и   нанимателем   -   бывшим  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тороны     подтверждают,     что    не    лишены     дее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способности), не  состоят  под опекой и попечительством,  не стра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ми, препятствующими осознать суть д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й  договор составлен и подписан в пяти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  один    экземпляр -  для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обственников), два экземпляра - для Администрации, один экземпляр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ТИ,  один  экземпляр  для  органа  государственной   регистрации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одержание  и   правовые  последствия  ст.  11  Закон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"О  приватизации  жилищного фонда  в  Российской  Федерации"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м)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г.    _______________  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г.    _______________  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г.    _______________  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г.    _______________  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:                          Собственник (Со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730,   Московская   область,  г.     гр-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шаль,    ул.    Косякова,   д.  9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  городского  округа  Рошаль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_)     паспорт серия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расшифровка подписи)      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 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зарегистрирован в администрации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года                          Реестровый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жилищного  фон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я     жилищных  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городского   округа     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шаль                                   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3</Characters>
  <CharactersWithSpaces>6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передачи приватизированного жилого помещения в собственность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