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декабря 2009 г. N 5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ГОВОР (СОГЛАШЕ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лючаемый федеральны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(или) его территориальным органом с казачьими обще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заключения)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уполномоченное   распоряжением  руководителя 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)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федерального органа исполнительной власти и (или)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 принятия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именование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таман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казачье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, 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действующий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рган регистрации, регистрационный номер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, утвержденног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 принятия, номер, наименование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 в   дальнейшем   федеральный   орган   исполнительной  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ый  орган федерального органа исполнительной власти), казач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 и  сторонами,  действуя  в соответствии со статьей 7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5 декабря 2005 г. N 154-ФЗ "О государственной службе 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ачества"  (Собрание  законодательства  Российской Федерации, 2005, N 5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5245;  2008,  N  49,  ст.  5743;  2009, N 23, ст. 2762) и Полож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привлечения  членов казачьих обществ к несению государственно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 службы  и  порядке  заключения  федеральными  органами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 и  (или)  их  территориальными  органами  договоров  (соглашений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ачьими обществами, утвержденного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8 октября 2009 г. N 806 (Собрание законода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2009, N 41, ст. 4791), заключили настоящий Договор (Согла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Члены казачьего общества в количестве ________________ человек бер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числ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ебя  обязательство  по  оказанию  содействия    федеральному   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 власти   (территориальному   органу   федера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) в осуществлен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становленные задачи и фун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неопределенный срок, на определенный срок, на время вы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,  установленном уставом казачьего общества и настоящим 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глашени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 целях  осуществления  задач и функций, предусмотренных пунктом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Договора  (Соглашения),  члены  казачьего  общества  обяз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ть и принять участие в реализации следующих мероприятий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речисляются конкретные мероприятия, в реализации которых обяз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нять участие члены казачье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Казачье  общество  обязуется,  что  его  члены,  взявшие  на 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по  содействию  федеральному  органу  исполнительной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му  органу  федерального  органа  исполнительной  власти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задач  и  функций,  указанных в пункте 1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глашения), будут выполнять обязанности честно и добросовестно, соблю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у,  требования  по  охране  труда, технике безопасности, проя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ованность, творческую инициатив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еречисляются иные установленные по соглашению сторон обязанности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зачье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Федеральный  орган  исполнительной  власти  (территориа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органа исполнительной власти)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ить членам казачьего общества необходимые условия для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предусмотренных настоящим Договором (Соглашением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евременно  осуществлять  финансирование выполненных работ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&lt;*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преждать   казачье   общество   об  обстоятельствах  и  ситуац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ующих    надлежащему   выполнению   членами   казачьего 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настоящим Договором (Соглашением) обязатель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речисляются иные установленные по соглашению сторон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ого органа исполнительной власти и (или) его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а, в том числе порядок финансового обеспе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азачье  общество  вправе  ставить  вопрос  о досрочном растор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  (Соглашения), не менее чем за месяц, уведомив об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орган исполнительной власти (территориальный орган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исполнительной  власти),  в  случае  неисполнения или не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условий настоящего Договора (Соглашения) этим органом, а такж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еречисляются иные условия досрочного растор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Федеральный  орган  исполнительной  власти  (территориа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органа  исполнительной  власти)  вправе  досрочно расторг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(Соглашение)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ключения    в    установленном    порядке   казачьего   общества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реестра казачьих обществ в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ушения казачьим обществом и (или) его членами Конституц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федеральных законов и иных нормативных правовых а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систематического  неисполнения  или  ненадлежащего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ми казачьего общества принятых   на   себя   обязательств,   а 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еречисляются иные условия досрочного растор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менее чем за месяц уведомив об этом казачье об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Стороны   обязуются  решать  возникающие  в  связи  с  вы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  (Соглашения) споры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Стороны  вправе  ставить  вопрос  об  изменении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глашения)   по   соглашению   сторон,   если   иное   не  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я  настоящего  Договора  (Соглашения) действительны при усло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я их в письменной форме и подписании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Стороны  вправе  ставить  вопрос  о  досрочном прекращении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  (Соглашения)  по  соглашению  сторон,  если  иное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В  случае  ликвидации  казачьего  общества или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 власти,   территориального   органа   федера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  власти   в   порядке   и   на   условиях, 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Российской  Федерации,  настоящий  Договор  (Согла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в течение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сего срока проведения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ли устанавливается другой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тензии  сторон  удовлетворяются  в 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Не позднее чем за 2 месяца до окончания срока действ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(Соглашения)  любая  из  сторон  вправе  направить другой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е предложение о продлении договора (соглашения) на тот же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 в  течение  30  дней  с  момента получения указанного 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ая сторона не отказалась от продления настоящего Договора (Соглаш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Договор (Соглашение) считается продленным на тех же условиях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т же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Контроль  за  исполнением  сторонами  условий 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глашения) предусматривается и осуществляетс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речисляются конкретные условия осуществления контроля сторон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исполнения или ненадлежащего исполнения условий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(Соглашения)  стороны  несут  ответственность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Настоящий Договор (Соглашение) составлен в двух экземплярах, 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которых хранится в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казачье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- в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федерального органа исполнительной власт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го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 место печати &lt;**&gt;                    Подпись и 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амилия, инициалы руководителя     (фамилия и инициалы атам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го распоряжением руководителя          казачье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ного лица),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ной власти и (или)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рриториаль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лежит включению в случае заключения договора (соглашения) на возмезд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оговор (соглашение) заверяется печатью с изображением Государственного герба Российской Федерации и наименованием федерального органа исполнительной власти или его территориального органа и печатью с наименованием казачье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3</Words>
  <Characters>9989</Characters>
  <CharactersWithSpaces>8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10:00Z</dcterms:modified>
  <cp:revision>2</cp:revision>
  <dc:subject>Форма</dc:subject>
  <dc:title>Форма договора (соглашения), заключаемого федеральным органом исполнительной власти и (или) его территориальным органом с казачьими обществ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