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Ш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ация испытательных лаборато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щевых продуктов и продовольственного сыр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 50.4.004-20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КЛАДНОЙ ЗАПИСКИ ОБ АККРЕДИТАЦИИ И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ГОССТАНДАР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ю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стандарт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ДОКЛАД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аккредитации ИЛ по заявке N ____ от "__" 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ытательная лаборатор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и сокращ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 Факс _______________ Телек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заявкой N __ от "__" _____ г. на аккреди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 техническую   компетентность   (техническую компетентность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висимость) в    проведении  испытаний    пищевых   продукт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вольственного сырья проведена экспертиза комплекта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тестация      испытательной     лаборатории 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 Р 50.4.004-2000    "Аккредитация     испыт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й пищевых продуктов и продовольственного сырья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экспертизы и аттестации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казывают краткую характеристику ИЛ: основную деятельность,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ий статус, область аккредитации, оценку соответств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критериям аккредит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перечисленным СЧИТАЕМ ВОЗМОЖНЫМ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При отказе в  аккредитации  в содержании докладной за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ют "Отказать в аккредитации __________________"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 отказ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Указывают содержание решения: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Аккредитовать  _____________________________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ытательной   лаборатории   на   техническую    компетен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техническую   компетентность   и   независимость)  в про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ытаний ПП и П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дать аттестат аккредитации сроком на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существлять  инспекционный  контроль  за  деятель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ытательной   лаборатории  с  периодичностью ___ раз  в  год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чение срока действия аттестата аккреди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необходимости   приводят    дополнительные   рекоменд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условия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аккредитации         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ТУ Госстандарта России               Агролегхимпрома Госстанд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____ г.               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 - На оборотной стороне последней страницы докладной записки помещают визу руководителя уполномочен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9</Characters>
  <CharactersWithSpaces>3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0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10:00Z</dcterms:modified>
  <cp:revision>2</cp:revision>
  <dc:subject>Форма</dc:subject>
  <dc:title>Форма докладной записки об аккредитации испытательной лаборатор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