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на проведение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ереустройству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ланировке не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Хим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А, ПОДТВЕРЖДАЮЩЕГО ПРИНЯТИЕ РЕШЕНИЯ О СОГЛАС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УСТРОЙСТВА И (ИЛИ) ПЕРЕПЛАНИРОВКИ НЕ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ланк органа, осуществляющего соглас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ОГЛАСОВАНИИ ПЕРЕУСТРОЙСТВА И (ИЛИ)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Е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обращением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ля физического лица указать Ф.И.О., для юридического лица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мерении провест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виды работ с уточн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 результатам  рассмотрения  представленных  документов принят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ь  согласие  на  проведение  работ по  переустройству  и  перепланир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го помещения в соответствии с про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е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бъекта, точ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м (используемом) на правах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обственность, аренд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организации (для юридического лица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реквизиты, адрес, т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(для физического лица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аспортные данные, адрес, т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Установить  &lt;*&gt;:   срок    производства   ремонтно-строительных 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___" _______________ 200___ г. по "______" _______________ 200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производства ремонтно-строительных работ с ________ по _________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 д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рок  и режим производства ремонтно-строительных работ опреде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 с   заявлением.   В случае   если   орган, осущест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е,  изменяет  указанные в  заявлении срок  и режим 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но-строительных  работ,  в решении  излагаются мотивы принятия та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Обязать  заявителя  осуществить  переустройство  и (или) переплан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 помещения  в  соответствии  с  проектом  (проектной  документа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 соблюдением требований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реквизиты нормативного правового ак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 или акта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ламентирующего порядок проведения ремонтно-строитель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переустройству и (или) перепланировке нежилых помещ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Установить, что приемочная  комиссия  осуществляет  приемку  выпол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но-строительных работ и подписание акта о завершении переустрой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ерепланировки нежилого помещения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иемочной комиссии после подписания акта о завершении  переустрой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ерепланировки  нежилого  помещения направить подписанный акт в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самоу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 должностного лица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существляющего соглас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: "___" ___________ 200___ г.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 заявителя или уполномочен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полняется в случае получения решения л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направлено в адрес заявителя "_____" ___________________ 20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заполняется в случае на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ешения по поч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правившего решение в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4</Words>
  <Characters>5112</Characters>
  <CharactersWithSpaces>4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19:10:00Z</dcterms:modified>
  <cp:revision>2</cp:revision>
  <dc:subject>Форма</dc:subject>
  <dc:title>Форма документа, подтверждающего принятие решения о согласовании переустройства и (или) перепланировки нежилого помещения в городском округе Хим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