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, ПОДТВЕРЖДАЮЩЕГО ПРИНЯТИЕ РЕШЕНИЯ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УСТРОЙСТВА 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________________________________________________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в  соответствии  с представленным   проектом 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__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_" _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ок и режим производства ремонтно-строительных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явлением.  В  случае  если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ь  заявителя  осуществить  переустройство  и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треб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квизиты нормативного правового ак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или акта органа местного самоуправления, регламе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ок проведения ремонтно-строительных работ по переустройств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планировке жилых помещ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 что  приемочная  комиссия  осуществляет приемк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комиссии после подписания 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ерепланировки  жилого  помещения  направить подписанный акт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за исполнением настоящего реш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 и (или)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_" _______ 20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_"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прави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адрес 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, подтверждающего принятие решения о согласовании переустройства и (или) перепланировки жилого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