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30515-97, утвержденный Постановлением Госстроя РФ от 29.04.1998 N 18-42, в котором приведена данная форма, введен в действие с 1 октяб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30515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ДОКУМЕНТА О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ный знак изготовителя)             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означение цемента по НД, номер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тветствия для сертифицированного це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РТИЯ N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отгрузки, номера вагонов ил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прочности (марк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ая густота цементного тес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ложного схваты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есть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активность при пропари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эффективности пропарив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   удельной    эффективной    активности    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, су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нак контро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веденной форме документа о качестве указаны показатели для цементов по ГОСТ 10178. Для других цементов должны быть указаны показатели в соответствии с требованиями 8.2.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10:00Z</dcterms:modified>
  <cp:revision>2</cp:revision>
  <dc:subject>Форма</dc:subject>
  <dc:title>Форма документа о качестве цемент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