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КУМЕНТА О МАРШРУТАХ ПЕРЕДВИЖЕНИЯ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В ЗДАНИИ ЦЕНТРАЛЬНОГО АППАРАТА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ВСТРЕЧ С ИНОСТРАННЫМИ ДЕЛЕГ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ЬНЫМИ ИНОСТРАННЫМИ ГРАЖДА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" __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ы пере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граждан в здании централь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 при проведении встреч с иностра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егациями (отдельными иностранными граждана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правление международных связ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 охраны - Центральная лестница - 2 этаж, правое крыло - помещения отдела международных связей (помещения - 214, 215, 216, 217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л перего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 охраны - Центральная лестница - 2 этаж, правое крыло - зал коллегии (пом. 211); зал переговоров (пом. 21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нтр аварийной поддер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 охраны - Центральная лестница - 2 этаж, левое крыло - Центр аварийной поддержки (пом. 20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бинет Руководителя Федераль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 охраны - Центральная лестница (лифт) - 3 этаж, левое крыло - кабинет Руководителя Федеральной Службы (пом. 30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бинет заместителя руководителя Федераль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 охраны - Центральная лестница (лифт) - 3 этаж, левое крыло - кабинет заместителя руководителя Федеральной Службы (пом. 308, 3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бинет заместителя руководителя Федераль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 охраны - лифт - 4 этаж, правое крыло - кабинет заместителя руководителя Федеральной Службы (пом. 400, 42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бинет заместителя руководителя Федераль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 охраны - лифт - 5 этаж, правое крыло - кабинет заместителя руководителя Федеральной Службы (пом. 529, 530, 53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3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0:00Z</dcterms:modified>
  <cp:revision>2</cp:revision>
  <dc:subject>Форма</dc:subject>
  <dc:title>Форма документа о маршрутах передвижения иностранных граждан в здании центрального аппарата Федеральной службы по экологическому, технологическому и атомному надзору при проведении встреч с иностранными делегациями (отдельными иностранными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