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19/82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ыявле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налогового агента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м органо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(Ф.И.О.)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лательщика сборов) или налогового агента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недоимки в размер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566"/>
        <w:gridCol w:w="1349"/>
        <w:gridCol w:w="2026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алога (сбора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 </w:t>
              <w:br/>
              <w:t xml:space="preserve">законодательством </w:t>
              <w:br/>
              <w:t xml:space="preserve">о налогах и    </w:t>
              <w:br/>
              <w:t xml:space="preserve">сборах срок    </w:t>
              <w:br/>
              <w:t xml:space="preserve">уплаты налога   </w:t>
              <w:br/>
              <w:t xml:space="preserve">(сбора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ле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лассный чин)              (подпись)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Федеральная налоговая служба</dc:creator>
  <dc:description/>
  <dc:language>en-US</dc:language>
  <cp:lastModifiedBy/>
  <dcterms:modified xsi:type="dcterms:W3CDTF">2011-10-30T19:10:00Z</dcterms:modified>
  <cp:revision>2</cp:revision>
  <dc:subject>Форма</dc:subject>
  <dc:title>Форма документа о выявлении недоимки у налогоплательщика (плательщика сборов) или налогов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