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ческой схеме проверки и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в подразделениях и таможн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го таможен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ыдаче организациям лиценз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деятельность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броке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N 1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нтролирующий таможенный орг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гион деятельности в качестве таможенного брокер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о контрол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кончание контроля 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┬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 данных              │Данные о заявителе│Примеч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──┴────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ведения о структурном подразделении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┬──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д структурного подразделения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ное наименование подразделения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кращенное наименование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новные виды деятельности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сто нахождения филиала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а связи                   │телефон _____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│</w:t>
      </w:r>
      <w:r>
        <w:rPr/>
        <w:t>факс _________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│</w:t>
      </w:r>
      <w:r>
        <w:rPr/>
        <w:t>e-mail: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ублевый счет                    │N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лютный счет                    │N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──┴────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Сведения  о лицах, в чьи должностные обязанности будет входи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е деятельности в качестве таможенного брокер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┬──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иректор               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меститель директора  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лавный бухгалтер      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меститель бухгалтера 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──┴────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специалистах по таможенному оформлению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┬──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ециалист N 1         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ециалист N 2         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ециалист N 3         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ециалист N....       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──┴────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Сведения о материально - техническом обеспечени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┬──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пьютеры             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нтеры               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а связи         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дем                  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серокс                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акс                   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граммный продукт    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──┴────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Сведения об условиях ведения учета и представления отчет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┬──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стонахождение офиса  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хранная сигнализация  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сгораемые сейфы (ящики)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неведомственная охрана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──┴────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Дополнительная информация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┬──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ь на рынке таможенных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луг                  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ругая информация      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Результат этапа                  │"_____ зона"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┴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дел (группа) таможенных реги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   _____________     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(ФИО)           (подпись)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Т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   _____________     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(ФИО)           (подпись)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дел таможенны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   _____________     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(ФИО)           (подпись)        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2</Words>
  <Characters>7240</Characters>
  <CharactersWithSpaces>6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0:00Z</dcterms:created>
  <dc:creator>Московское таможенное управление Государственного таможенного комитета Российской Федерации</dc:creator>
  <dc:description/>
  <dc:language>en-US</dc:language>
  <cp:lastModifiedBy/>
  <dcterms:modified xsi:type="dcterms:W3CDTF">2011-10-30T19:10:00Z</dcterms:modified>
  <cp:revision>2</cp:revision>
  <dc:subject>Форма</dc:subject>
  <dc:title>Форма документа по итогам проведенной проверки организации для осуществления деятельности в качестве таможенного брокера. Форма № 1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