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пре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ны происхождения това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дружестве Независимых Государ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ДОПОЛНИТЕЛЬНОГО ЛИСТА СЕРТИФИКАТА ПО ФОРМЕ СТ-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ДОПОЛНИТЕЛЬНЫЙ ЛИСТ СЕРТИФИКАТА N __________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о происхождении товара по форме СТ-1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┬───────────┬──────────────┬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7. Количество│8. Описание│ 9. Критерий  │10. Количество│ 11. Номер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мест и вид  │  товара   │происхождения │    товара    │ дата счет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упаковки   │           │              │              │   фактур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────┼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│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│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│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│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┴───────────┴─┬────────────┴─────────────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Удостоверение              │13. Декларация заявителя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стоящим удостоверяется,  │    Нижеподписавшийся заявляет, чт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что декларация заявителя   │    вышеприведенные сведен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ответствует              │    соответствуют действительности, чт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ействительности.          │    все товары полностью произведены ил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</w:t>
      </w:r>
      <w:r>
        <w:rPr/>
        <w:t>подвергнуты достаточной переработке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</w:t>
      </w:r>
      <w:r>
        <w:rPr/>
        <w:t>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</w:t>
      </w:r>
      <w:r>
        <w:rPr/>
        <w:t>(наименование страны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</w:t>
      </w:r>
      <w:r>
        <w:rPr/>
        <w:t>и что они отвечают требования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</w:t>
      </w:r>
      <w:r>
        <w:rPr/>
        <w:t>происхождения, установленным 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</w:t>
      </w:r>
      <w:r>
        <w:rPr/>
        <w:t>отношении таких товаров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.......................................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...........................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     Дата       Печать │Подпись           Дата            Печа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4</Characters>
  <CharactersWithSpaces>20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0:00Z</dcterms:created>
  <dc:creator>Правительство Российской Федерации</dc:creator>
  <dc:description/>
  <dc:language>en-US</dc:language>
  <cp:lastModifiedBy/>
  <dcterms:modified xsi:type="dcterms:W3CDTF">2011-10-30T19:10:00Z</dcterms:modified>
  <cp:revision>2</cp:revision>
  <dc:subject>Форма</dc:subject>
  <dc:title>Форма дополнительного листа сертификата о происхождении товара. Форма № СТ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