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10 г. N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Договору об условиях использования гр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государственной поддержки молодых российских уче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Шифр МК, МД-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0 г.       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 по  науке  и инновациям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ран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о  Федеральном агентстве по нау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овациям  и приказа Роснауки от "__" ____________ 2010 г. N 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учная организация или высшее учебное заведение - участник конкур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еющие трудовые отношения с молодыми российскими учен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Организация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уководитель организации: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 далее  именуемые  "Стороны",  на  основании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 научных  и  финансовых отчетов, утвержденных решением Сове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там  Президента  Российской  Федерации  для  государственной 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ых  российских  ученых  и по государственной поддержке ведущих нау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кол  Российской  Федерации  (протокол от 14 января 2010 г. N 1) и пункта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об  условиях использования гранта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осударственной поддержки молодых российских ученых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 соглашение  к указанному Договору об условиях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та  Президента Российской Федерации от "__" ____________ 2009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 государственной   поддержки   молодых   российских   ученых 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- Дополнительное соглашение и Договор)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вершить в 2010 году выполнение предусмотренных в пункте 1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х  исследований  за  счет  гранта Президента Российской Федерац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оддержки  молодых  российских  ученых - кандидатов наук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ых российских ученых - докторов наук (далее - Грант) 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щая  сумма  Гранта  на проведение научных исследований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рублей, в том числе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в пункте 1 настоящего Дополнительного соглашения работа в 2010 году выполняется Грантополучателем в полном соответствии с Техническим заданием (приложение N 1 к Договору), Календарным планом (приложение N 2 к Договору) и Сметой расходов (Приложение к Дополнительному соглашению), утвержденными и согласованными в установленном порядке. Смета расходов является неотъемлемой частью настоящего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указанной Смете расходов представляются расшифровки по прилагаемым к ней формам 1гр - 2гр, а также, в случае необходимости, расшифровки по другим статьям С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ях, не урегулированных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Дополнительное соглашение является неотъемлемой частью Договора об условиях использования гранта Президента Российской Федерации N ____ от ________ для государственной поддержки молодых российских ученых и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вершено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Грантодателя 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   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рограмм и проектов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В.В. Качак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 2010 г.            М.П. "__" 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9</Characters>
  <CharactersWithSpaces>3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Федеральное агентство по науке и инновациям</dc:creator>
  <dc:description/>
  <dc:language>en-US</dc:language>
  <cp:lastModifiedBy/>
  <dcterms:modified xsi:type="dcterms:W3CDTF">2011-10-30T19:10:00Z</dcterms:modified>
  <cp:revision>2</cp:revision>
  <dc:subject>Форма</dc:subject>
  <dc:title>Форма дополнительного соглашения к договору об условиях использования гранта Президента Российской Федерации для государственной поддержки молодых российских уче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