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кадров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у в федераль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0-04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ДОПОЛНИТЕЛЬНОГО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ПОЛНИТЕЛЬН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 СЛУЖЕБНОМУ КОНТРАКТУ О ПРОХОЖДЕНИИ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Й ГРАЖДАНСКОЙ СЛУЖБ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ЗАМЕЩЕНИИ ДОЛЖНОСТИ ФЕДЕРАЛЬН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РАЖДАНСКОЙ СЛУЖБ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нанимателя в лице            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й службы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, имя, отчество руководителя государственного органа (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бо лица, замещающего государственную должность Российской Федер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осударственную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убъекта Российской Федерации, либо их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           Положения о Федеральной служб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ид документа, определяющего статус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кологическому, технологическому и атомному надзору (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ударственного органа (аппарата государственного органа) либ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мещающего государственную должность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становлением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государственную должность субъекта Российской Федерации, либо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ставителя, дата и номер эт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30 июля 2004 г. N 40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 стороны,  и  гражданин   Российской   Федерации   (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й служащий Российской Федерации)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Гражданский служащий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Дополнительно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метом настоящего Дополнительного соглашения является внесение изменений и дополнений в Служебный контракт о прохождении федеральной государственной гражданской службы Российской Федерации и замещении должности федеральной государственной гражданской службы Российской Федерации на основании Приказа от 12 мая 2007 г. N 183/лс, заключенный между Федеральной службой по экологическому, технологическому и атомному надзору и Ивановым И.И. (далее - Служебный контракт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зложить пункт 2 раздела I Служебного контракта в следующей редакции: "Гражданский служащий обязуется исполнять свои должностные обязанности по должности (указывается новая должность и подразделение, в которое переводится Гражданский служащий (управление центрального аппарата)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ункт 4 раздела I Служебного контракта изложить в следующей редакции: "Дата начала исполнения должностных обязанностей "__" ________ 2008 г. 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ункт 9 раздела IV Служебного контракта изложить в следующей редакции: "Гражданскому служащему устанавливается денежное содержание, которое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ячного оклада в соответствии с замещаемой должностью государственной гражданской службы Российской Федерации (должностного оклада) в размере _____________ рублей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ячного оклада в соответствии с присвоенным классным чином государственной гражданской службы (оклад за классный чин) в размере _____________ рублей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й надбавки к должностному окладу за выслугу лет на государственной гражданской службе Российской Федерации в размере _____________ процентов этого о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й надбавки к должностному окладу за особые условия государственной гражданской службы Российской Федерации в размере _____________ процентов этого о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мии за выполнение особо важных и сложных заданий в соответствии с положением, утвержденным Представителем наним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го денежного поощрения в размере _________ должностного о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овременной выплаты при предоставлении ежегодного оплачиваемого отпуска и материальн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х выплат, предусмотренных соответствующими федеральными законами и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ее Дополнительное соглашение составлено в двух экземплярах. Оба экземпляра имеют одинаковую юридическую силу. Один экземпляр хранится Представителем нанимателя в личном деле Гражданского служащего, второй - у Гражданского служа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оры и разногласия по настоящему Дополнительному соглашению разрешаются по соглашению сторон, а в случае если согласие не достигнуто -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Дополнительное соглашение вступает в юридическую силу с момента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ее Дополнительное соглашение является неотъемлемой частью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тавитель нанимателя                    Гражданский 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ь Федеральной службы                      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экологическому, технологическому                  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атомному надзору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 200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Паспорт: серия 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Выдан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109147, г. Москва,                  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ганская ул., д. 34, стр. N 1             Телефон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770956177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9</Words>
  <Characters>6617</Characters>
  <CharactersWithSpaces>5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10:00Z</dcterms:modified>
  <cp:revision>2</cp:revision>
  <dc:subject>Форма</dc:subject>
  <dc:title>Форма дополнительного соглашения к служебному контракту о прохождении федеральной государственной гражданской службы Российской Федерации и замещении должности федеральной государственной гражданской службы Российской Федерации в Федеральной службе по э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