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ест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естра расходных обязательств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планир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Х ДАННЫХ, ПРЕДСТАВЛЯЕМЫХ К РЕЕСТ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НЫХ ОБЯЗАТЕЛЬСТВ ГОРОДА ФРЯЗИНО ПО СУБЪЕК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ОГО ПЛАН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4050"/>
      </w:tblGrid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асходного</w:t>
              <w:br/>
              <w:t xml:space="preserve">обязательства </w:t>
              <w:br/>
              <w:t>города Фрязи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сходного    </w:t>
              <w:br/>
              <w:t xml:space="preserve">обязательства </w:t>
              <w:br/>
              <w:t>города Фрязино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нормативного      </w:t>
              <w:br/>
              <w:t xml:space="preserve">правового акта, договора,    </w:t>
              <w:br/>
              <w:t>соглашения, ссылка на который</w:t>
              <w:br/>
              <w:t xml:space="preserve">дана в реестре расходных     </w:t>
              <w:br/>
              <w:t xml:space="preserve">обязательств города Фрязино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2</Characters>
  <CharactersWithSpaces>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9:10:00Z</dcterms:modified>
  <cp:revision>2</cp:revision>
  <dc:subject>Форма</dc:subject>
  <dc:title>Форма дополнительных данных, представляемых к реестрам расходных обязательств города Фрязино Московской области по субъектам бюджетного план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