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ДАННЫХ, ПРЕДСТАВЛЯЕМЫХ К РЕЕСТ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ОЕ ПОСЕЛЕНИЕ НАРО-ФОМИНСК" ПО ГЛАВ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ДИТЕЛЮ СРЕДСТВ БЮДЖЕТА ПО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607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ходного</w:t>
              <w:br/>
              <w:t xml:space="preserve">обязатель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правового акта,     </w:t>
              <w:br/>
              <w:t>договора, соглашения, ссылка на который дана</w:t>
              <w:br/>
              <w:t xml:space="preserve">в реестре расходных обязательст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дополнительных данных, представляемых к реестрам расходных обязательств муниципального образования «Городское поселение Наро-Фоминск» по главному распорядителю средств бюджета поселения (приложение к реестру расходных обязательств муниципального 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