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Подольска МО от 16.11.2005 N 2483-п, в котором приведена данная форма, вступило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ест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Подоль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ДАННЫХ, ПРЕДСТАВЛЯЕМЫХ К РЕЕСТРАМ РАСХ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ГОРОДА ПОДОЛЬСКА ПО ОРГАНУ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ГОРОДА ПОДОЛЬСКА, МУНИЦИПАЛЬНОМУ УЧРЕ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И, ЯВЛЯЮЩИМСЯ ГЛАВНЫМИ РАСПОРЯДИТЕЛЯМ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ГОРОДА ПОДОЛЬ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4185"/>
      </w:tblGrid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ного  </w:t>
              <w:br/>
              <w:t xml:space="preserve">обязательства   </w:t>
              <w:br/>
              <w:t>города Подольск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асходного      </w:t>
              <w:br/>
              <w:t xml:space="preserve">обязательства   </w:t>
              <w:br/>
              <w:t>города Подольс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нормативного       </w:t>
              <w:br/>
              <w:t xml:space="preserve">правового акта, договора,     </w:t>
              <w:br/>
              <w:t xml:space="preserve">соглашения, ссылка на который </w:t>
              <w:br/>
              <w:t xml:space="preserve">дана в реестре расходных      </w:t>
              <w:br/>
              <w:t xml:space="preserve">обязательств города Подольска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9:10:00Z</dcterms:modified>
  <cp:revision>2</cp:revision>
  <dc:subject>Форма</dc:subject>
  <dc:title>Форма дополнительных данных, представляемых к реестрам расходных обязательств города Подольска по органу местного самоуправления города Подольска, муниципальному учреждению и организации, являющимся главными распорядителями средств бюджета города Подоль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