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ВЕР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ЛОСОВАНИЯ НА ЗАСЕДАНИИ СОГЛАСИТЕЛЬ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члена Сове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овета Федерации, член согласительной комиссии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закона, отклон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ветом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частью 2 статьи 113  Регламента  Совета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Собрания Российской Федерации  доверяю  члену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члена Совета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у указанной согласительной комиссии принимать решения 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рассматриваемым  на заседании   согласи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роведения заседания согласи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 Совета Федерации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9</Characters>
  <CharactersWithSpaces>1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9:00Z</dcterms:created>
  <dc:creator>Совет Федерации Федерального Собрания Российской Федерации</dc:creator>
  <dc:description/>
  <dc:language>en-US</dc:language>
  <cp:lastModifiedBy/>
  <dcterms:modified xsi:type="dcterms:W3CDTF">2011-10-30T19:09:00Z</dcterms:modified>
  <cp:revision>2</cp:revision>
  <dc:subject>Форма</dc:subject>
  <dc:title>Форма доверенности для голосования на заседании согласитель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