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поряжением Комит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а Москвы по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роведению конкурсов и аукцион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 марта 2006 г. N 70-01-61/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.4.5. Форма доверенности на уполномоченное лицо, имеюще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аво подписи и представления интерес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рганизации - участника размещения заказ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, исх. номе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ВЕРЕННОСТЬ N 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Москва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прописью число, месяц и год выдачи доверен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ое лицо - участник размещения заказ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веряет 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фамилия, имя, отчество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 серии ____ N _____ выдан ____________ "____" 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ять интересы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 конкурсах,   проводимых  [указать  название 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азчика, уполномоченного органа]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 целях   выполнения   данного   поручения   он  уполномоч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ять    конкурсной    комиссии    необходимые   документ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ывать  и  получать  от  имени  организации-доверителя    вс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ы, связанные с его выполнени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________________ ________________ удостоверя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Ф.И.О.          (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удостоверяемого) удостоверяем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веренность действительна по "____" ______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организации _________________ (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ый бухгалтер ________________________ (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0</Words>
  <Characters>1744</Characters>
  <CharactersWithSpaces>14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09:00Z</dcterms:created>
  <dc:creator>Комитет г. Москвы по организации и проведению конкурсов и аукционов</dc:creator>
  <dc:description/>
  <dc:language>en-US</dc:language>
  <cp:lastModifiedBy/>
  <dcterms:modified xsi:type="dcterms:W3CDTF">2011-10-30T19:09:00Z</dcterms:modified>
  <cp:revision>2</cp:revision>
  <dc:subject>Форма</dc:subject>
  <dc:title>Форма доверенности на уполномоченное лицо, имеющее право подписи и представления интересов организации — участника размещения заказ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