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цифров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и "CORAL ATS" И "CORAL R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5. Форма доверенности на уполномоченное лиц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ее право подписи и представления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-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ВЕРЕННОСТ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 число, месяц 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Участник размещения зака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 N _______ выдан ____________________ "__"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ах, проводимых Правительство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 выполнения   данного   поручения   он 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 конкурсной   комиссии    необходимые  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,   получать  от  имени   организации-доверителя  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связанные с его вы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удостоверяемого) 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_" 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Аппарат Правительства Московской области</dc:creator>
  <dc:description/>
  <dc:language>en-US</dc:language>
  <cp:lastModifiedBy/>
  <dcterms:modified xsi:type="dcterms:W3CDTF">2011-10-30T19:09:00Z</dcterms:modified>
  <cp:revision>2</cp:revision>
  <dc:subject>Форма</dc:subject>
  <dc:title>Форма доверенности на уполномоченное лицо, имеющее право подписи и представления интересов организации — участника размещения заказа на участие в конкурсе на оказание услуг по техническому обслуживанию цифровых систем коммуникации «CORAL ATS» и «CORAL R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