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4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5. ФОРМА ДОВЕРЕННОСТИ НА УПОЛНОМОЧЕННОЕ ЛИЦ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Е ПРАВО ПОДПИСИ И ПРЕДСТАВЛЕНИЯ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-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участник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 N _____ выдан ___________________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конкурсах,  проводимых  Министерством 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рговл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выполнения   данного   поручения   он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 конкурсной    комиссии    необходим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и  получать  от  имени   организации-доверителя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связанные с его вы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достоверяемого)  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" 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9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оверенности на уполномоченное лицо, имеющее право подписи и представления интересов организации — участника размещения заказа на право заключения в 2007 году государственного контракта на оказание комплекса услуг по обеспечению организации XI пе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