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(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o.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Лицевая часть единого биле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</w:t>
      </w:r>
      <w:r>
        <w:rPr/>
        <w:t>Единый би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Внутренняя часть единого биле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No. _________ сер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билет дает право его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у (предъявителю) на     │            Фамил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ый проезд на городском, │Место для   Им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, в сельской местнос-│фотографии  Отчество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 на внутрирайонном транспорте │            Дата рожден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такси), а также бесплат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проезд в период каникул к   │Наименование образовате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у жительства и обратно к    │учреждения и его адрес: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у учебы (Федеральный закон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1 декабря 1996 г. No. 159-ФЗ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дополнительных гарантиях по  │Руководитель образовате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защите детей - сирот │учреждения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етей, оставшихся без         │                   (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чения родителей").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Печать   Выдан "___"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илет действителен на всей   │Действителен по "___"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Федерации.│Продлен до "___"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Руководитель образовате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а билета другим лицам │учреждения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разрешается.                 │                   (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Печат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образования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единого билета на право бесплатного проезда для детей-сирот и детей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