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реестр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ЕДИ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научно-исследовательских, пытно-конструкто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х работ гражданск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349"/>
        <w:gridCol w:w="1352"/>
        <w:gridCol w:w="1214"/>
        <w:gridCol w:w="1621"/>
        <w:gridCol w:w="1080"/>
        <w:gridCol w:w="1079"/>
        <w:gridCol w:w="1621"/>
        <w:gridCol w:w="1349"/>
        <w:gridCol w:w="1352"/>
        <w:gridCol w:w="1349"/>
        <w:gridCol w:w="1620"/>
        <w:gridCol w:w="1754"/>
        <w:gridCol w:w="1486"/>
        <w:gridCol w:w="1620"/>
        <w:gridCol w:w="1350"/>
      </w:tblGrid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 xml:space="preserve">учет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объекта  </w:t>
              <w:br/>
              <w:t xml:space="preserve">учета в  </w:t>
              <w:br/>
              <w:t xml:space="preserve">Реестре, </w:t>
              <w:br/>
              <w:t xml:space="preserve">дата ре- </w:t>
              <w:br/>
              <w:t>гистрации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научно-  </w:t>
              <w:br/>
              <w:t xml:space="preserve">исследо- </w:t>
              <w:br/>
              <w:t xml:space="preserve">ватель-  </w:t>
              <w:br/>
              <w:t xml:space="preserve">ской,    </w:t>
              <w:br/>
              <w:t xml:space="preserve">опытно-  </w:t>
              <w:br/>
              <w:t xml:space="preserve">конст-   </w:t>
              <w:br/>
              <w:t xml:space="preserve">рукторс- </w:t>
              <w:br/>
              <w:t xml:space="preserve">кой и    </w:t>
              <w:br/>
              <w:t xml:space="preserve">техноло- </w:t>
              <w:br/>
              <w:t xml:space="preserve">гической </w:t>
              <w:br/>
              <w:t xml:space="preserve">работы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ведения  </w:t>
              <w:br/>
              <w:t xml:space="preserve">научно-       </w:t>
              <w:br/>
              <w:t xml:space="preserve">исследовательской, </w:t>
              <w:br/>
              <w:t xml:space="preserve">опытно-       </w:t>
              <w:br/>
              <w:t xml:space="preserve">конструкторской   </w:t>
              <w:br/>
              <w:t xml:space="preserve">и технологической  </w:t>
              <w:br/>
              <w:t xml:space="preserve">работы гражданского </w:t>
              <w:br/>
              <w:t xml:space="preserve">назначе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документе Заказчика,</w:t>
              <w:br/>
              <w:t xml:space="preserve">в соответствии с которым были </w:t>
              <w:br/>
              <w:t xml:space="preserve">выделены средства федерального </w:t>
              <w:br/>
              <w:t xml:space="preserve">бюджета на выполнение     </w:t>
              <w:br/>
              <w:t xml:space="preserve">научно-исследовательской,   </w:t>
              <w:br/>
              <w:t xml:space="preserve">опытно-конструкторской или   </w:t>
              <w:br/>
              <w:t xml:space="preserve">технологической работы     </w:t>
              <w:br/>
              <w:t xml:space="preserve">гражданского назначения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ав,     </w:t>
              <w:br/>
              <w:t xml:space="preserve">установленных    </w:t>
              <w:br/>
              <w:t xml:space="preserve">государственным   </w:t>
              <w:br/>
              <w:t xml:space="preserve">контрактом или    </w:t>
              <w:br/>
              <w:t xml:space="preserve">иным документом,   </w:t>
              <w:br/>
              <w:t xml:space="preserve">которым определены  </w:t>
              <w:br/>
              <w:t xml:space="preserve">условия закрепления </w:t>
              <w:br/>
              <w:t xml:space="preserve">прав на объект учет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ов, </w:t>
              <w:br/>
              <w:t>подтверждаю-</w:t>
              <w:br/>
              <w:t xml:space="preserve">щих ход     </w:t>
              <w:br/>
              <w:t xml:space="preserve">оформления  </w:t>
              <w:br/>
              <w:t xml:space="preserve">правовой    </w:t>
              <w:br/>
              <w:t xml:space="preserve">охраны      </w:t>
              <w:br/>
              <w:t xml:space="preserve">объекта     </w:t>
              <w:br/>
              <w:t xml:space="preserve">учета (вид  </w:t>
              <w:br/>
              <w:t xml:space="preserve">и наимено-  </w:t>
              <w:br/>
              <w:t xml:space="preserve">вание до-   </w:t>
              <w:br/>
              <w:t xml:space="preserve">кумента,    </w:t>
              <w:br/>
              <w:t xml:space="preserve">дата, N,    </w:t>
              <w:br/>
              <w:t xml:space="preserve">правооб-    </w:t>
              <w:br/>
              <w:t xml:space="preserve">ладатель(и) </w:t>
              <w:br/>
              <w:t xml:space="preserve">на объект   </w:t>
              <w:br/>
              <w:t xml:space="preserve">учета)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равоус-  </w:t>
              <w:br/>
              <w:t xml:space="preserve">танавли-  </w:t>
              <w:br/>
              <w:t xml:space="preserve">вающих    </w:t>
              <w:br/>
              <w:t>документов</w:t>
              <w:br/>
              <w:t xml:space="preserve">на объект </w:t>
              <w:br/>
              <w:t xml:space="preserve">учета     </w:t>
              <w:br/>
              <w:t xml:space="preserve">(вид,     </w:t>
              <w:br/>
              <w:t xml:space="preserve">дата и N  </w:t>
              <w:br/>
              <w:t>документа,</w:t>
              <w:br/>
              <w:t>правообла-</w:t>
              <w:br/>
              <w:t xml:space="preserve">датель(и) </w:t>
              <w:br/>
              <w:t xml:space="preserve">на объект </w:t>
              <w:br/>
              <w:t xml:space="preserve">учета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документов,</w:t>
              <w:br/>
              <w:t xml:space="preserve">подтверж-  </w:t>
              <w:br/>
              <w:t xml:space="preserve">дающих     </w:t>
              <w:br/>
              <w:t xml:space="preserve">использо-  </w:t>
              <w:br/>
              <w:t xml:space="preserve">вание      </w:t>
              <w:br/>
              <w:t xml:space="preserve">объекта    </w:t>
              <w:br/>
              <w:t xml:space="preserve">учета в    </w:t>
              <w:br/>
              <w:t xml:space="preserve">гражданс-  </w:t>
              <w:br/>
              <w:t xml:space="preserve">ком оборо- </w:t>
              <w:br/>
              <w:t xml:space="preserve">те,        </w:t>
              <w:br/>
              <w:t xml:space="preserve">включая    </w:t>
              <w:br/>
              <w:t xml:space="preserve">выполнение </w:t>
              <w:br/>
              <w:t xml:space="preserve">работ,     </w:t>
              <w:br/>
              <w:t xml:space="preserve">оказание   </w:t>
              <w:br/>
              <w:t xml:space="preserve">услуг,     </w:t>
              <w:br/>
              <w:t xml:space="preserve">производ-  </w:t>
              <w:br/>
              <w:t xml:space="preserve">ство       </w:t>
              <w:br/>
              <w:t xml:space="preserve">продук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br/>
              <w:t xml:space="preserve">докумен- </w:t>
              <w:br/>
              <w:t xml:space="preserve">тов,     </w:t>
              <w:br/>
              <w:t xml:space="preserve">подтвер- </w:t>
              <w:br/>
              <w:t xml:space="preserve">ждающих  </w:t>
              <w:br/>
              <w:t xml:space="preserve">основа-  </w:t>
              <w:br/>
              <w:t xml:space="preserve">ние для  </w:t>
              <w:br/>
              <w:t xml:space="preserve">прекра-  </w:t>
              <w:br/>
              <w:t xml:space="preserve">щения    </w:t>
              <w:br/>
              <w:t xml:space="preserve">действия </w:t>
              <w:br/>
              <w:t xml:space="preserve">прав     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на объ-  </w:t>
              <w:br/>
              <w:t xml:space="preserve">ект      </w:t>
              <w:br/>
              <w:t xml:space="preserve">учета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 xml:space="preserve">работ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</w:t>
              <w:br/>
              <w:t xml:space="preserve">работы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каль-   </w:t>
              <w:br/>
              <w:t xml:space="preserve">ный номер  </w:t>
              <w:br/>
              <w:t xml:space="preserve">реестровой </w:t>
              <w:br/>
              <w:t xml:space="preserve">записи     </w:t>
              <w:br/>
              <w:t xml:space="preserve">в реестре  </w:t>
              <w:br/>
              <w:t xml:space="preserve">государст- </w:t>
              <w:br/>
              <w:t xml:space="preserve">венных     </w:t>
              <w:br/>
              <w:t xml:space="preserve">контракт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смета    </w:t>
              <w:br/>
              <w:t xml:space="preserve">(темати- </w:t>
              <w:br/>
              <w:t xml:space="preserve">ческий   </w:t>
              <w:br/>
              <w:t xml:space="preserve">план)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</w:t>
              <w:br/>
              <w:t xml:space="preserve">(согла-  </w:t>
              <w:br/>
              <w:t xml:space="preserve">шение)   </w:t>
              <w:br/>
              <w:t xml:space="preserve">дата и N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ос-  </w:t>
              <w:br/>
              <w:t xml:space="preserve">сийской  </w:t>
              <w:br/>
              <w:t xml:space="preserve">Федера-  </w:t>
              <w:br/>
              <w:t xml:space="preserve">ци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пол-  </w:t>
              <w:br/>
              <w:t xml:space="preserve">нителем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диного реестра результатов научно-исследовательских, опытно-конструкторских и технологических работ гражданского назначения, выполняем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