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ных терминалов самообслужи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электронного реестра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1351"/>
        <w:gridCol w:w="1080"/>
        <w:gridCol w:w="1079"/>
        <w:gridCol w:w="540"/>
        <w:gridCol w:w="1216"/>
        <w:gridCol w:w="1619"/>
        <w:gridCol w:w="1081"/>
        <w:gridCol w:w="675"/>
        <w:gridCol w:w="675"/>
        <w:gridCol w:w="809"/>
        <w:gridCol w:w="540"/>
        <w:gridCol w:w="811"/>
        <w:gridCol w:w="1079"/>
        <w:gridCol w:w="811"/>
        <w:gridCol w:w="539"/>
        <w:gridCol w:w="540"/>
        <w:gridCol w:w="1211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>терминал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квитанци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латежа  </w:t>
              <w:br/>
              <w:t xml:space="preserve">по       </w:t>
              <w:br/>
              <w:t>квитанц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латежа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лательщике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латежа</w:t>
              <w:br/>
              <w:t xml:space="preserve">по     </w:t>
              <w:br/>
              <w:t xml:space="preserve">кви-   </w:t>
              <w:br/>
              <w:t xml:space="preserve">танции </w:t>
            </w:r>
          </w:p>
        </w:tc>
        <w:tc>
          <w:tcPr>
            <w:tcW w:w="4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латежного поручения   </w:t>
            </w:r>
          </w:p>
        </w:tc>
        <w:tc>
          <w:tcPr>
            <w:tcW w:w="3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а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плательщика</w:t>
              <w:br/>
              <w:t xml:space="preserve">(включая   </w:t>
              <w:br/>
              <w:t xml:space="preserve">название   </w:t>
              <w:br/>
              <w:t xml:space="preserve">города или </w:t>
              <w:br/>
              <w:t>населенного</w:t>
              <w:br/>
              <w:t xml:space="preserve">пункта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л. </w:t>
              <w:br/>
              <w:t>по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пл. </w:t>
              <w:br/>
              <w:t>пор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  <w:br/>
              <w:t xml:space="preserve">пл.  </w:t>
              <w:br/>
              <w:t xml:space="preserve">пор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  <w:br/>
              <w:t>пл.</w:t>
              <w:br/>
              <w:t>по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  <w:br/>
              <w:t xml:space="preserve">пл.  </w:t>
              <w:br/>
              <w:t xml:space="preserve">пор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.</w:t>
              <w:br/>
              <w:t>платежа</w:t>
              <w:br/>
              <w:t xml:space="preserve">в пл.  </w:t>
              <w:br/>
              <w:t xml:space="preserve">пор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</w:t>
              <w:br/>
              <w:t>банк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банк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выдачу </w:t>
              <w:br/>
              <w:t xml:space="preserve">н/з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ор                         Агент                        Б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Касенов Е.Б.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го реестра платежей (приложение к договору на право размещения платежных терминалов самообслужи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