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06.2010 N 330, утвердившее Порядок, в котором приведена данная форма, вступает в силу через месяц с даты размещения (04.08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ения таможенным орга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месте убы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ого вывоз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аможенной территории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ЭЛЕКТРОННОГО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ТВЕРЖДЕНИИ ФАКТИЧЕСКОГО ВЫВОЗА ТОВАРОВ С ТАМОЖ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е 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тверждении фактического вывоза товаров с тамож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таможенной декла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товара по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д товара по ТН ВЭД 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товара в основных и дополнительных единицах изм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с (брутто) фактически вывезенного това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омера транспортных (перевозочных)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гистрационный номер транспортного средства/номер контей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омер личной номерной печати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та фактического вывоза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д таможенного органа места у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гистрационный номер по журналу, в котором зафиксирован вывоз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ес (брутто, кг) фактически вывезенного товара указывается без учета возвратной тары (поддо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Комиссия Таможенного союза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уведомления о подтверждении фактического вывоза товаров с таможенной территории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