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государственных услуг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выдачей запрашива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по принципу "одного окна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фектурой Юго-Восточного администрати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ННОГО ЖУРНАЛА РЕГИСТРАЦИИ И КОНТРОЛЯ ОБРАЩ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ИТЕЛЕЙ В СЛУЖБУ "ОДНОГО ОКНА" ПРЕФЕКТУРЫ ЮГО-ВОСТОЧ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МИНИСТРАТИВНОГО ОКРУ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________ 200__ Г. ПО ________ 200__ Г. ____ Ч ____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6616"/>
        <w:gridCol w:w="1214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я</w:t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номер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время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итель  </w:t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нициалы (для физических лиц)          </w:t>
              <w:br/>
              <w:t xml:space="preserve">Наименование организации (для юридических лиц)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, контактные телефоны, адрес электронной   </w:t>
              <w:br/>
              <w:t xml:space="preserve">почты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щение  </w:t>
              <w:br/>
              <w:t xml:space="preserve">заявителя  </w:t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запрашиваемого документа/кол-во    </w:t>
              <w:br/>
              <w:t xml:space="preserve">экземпляров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содержание запрашиваемого документа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представленных заявителем документов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фамилия, инициалы сотрудника, принявшего         </w:t>
              <w:br/>
              <w:t xml:space="preserve">документы     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и, фамилии, инициалы исполнителей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гласования, необходимые для подготовки документа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ь документа (выдаваемого на возмездной основе)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</w:t>
              <w:br/>
              <w:t xml:space="preserve">исполнения </w:t>
              <w:br/>
              <w:t xml:space="preserve">документа  </w:t>
              <w:br/>
              <w:t>с указанием</w:t>
              <w:br/>
              <w:t xml:space="preserve">даты       </w:t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ответствии со сроками Единого реестра       </w:t>
              <w:br/>
              <w:t xml:space="preserve">документов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фактической выдачи документа заявителю на руки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ультат рассмотрения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8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и дата запрашиваемого документа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8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фамилия, инициалы сотрудника, выдавшего          </w:t>
              <w:br/>
              <w:t xml:space="preserve">запрашиваемый документ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27</Characters>
  <CharactersWithSpaces>16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7:00Z</dcterms:created>
  <dc:creator>Префектура Юго-Восточного административного округа г. Москвы</dc:creator>
  <dc:description/>
  <dc:language>en-US</dc:language>
  <cp:lastModifiedBy/>
  <dcterms:modified xsi:type="dcterms:W3CDTF">2011-10-30T21:17:00Z</dcterms:modified>
  <cp:revision>2</cp:revision>
  <dc:subject>Форма</dc:subject>
  <dc:title>Форма электронного журнала регистрации и контроля обращений заявителей в службу «одного окна» префектуры Юго-Восточного административного округ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