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выдачей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принципу "одного окн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ой района Кузьминк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ГО ЖУРНАЛА РЕГИСТРАЦИИ И КОНТРОЛЯ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ЕЙ В СЛУЖБУ "ОДНОГО ОКНА" УПРАВЫ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ЗЬМИНКИ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 200__ Г. ПО _________ 200__ Г. ____ Ч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6616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(для физических лиц)          </w:t>
              <w:br/>
              <w:t xml:space="preserve">Наименование организации (для юридических лиц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контактные телефоны, адрес электронной   </w:t>
              <w:br/>
              <w:t xml:space="preserve">почты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 </w:t>
              <w:br/>
              <w:t xml:space="preserve">заявителя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прашиваемого документа/кол-во    </w:t>
              <w:br/>
              <w:t xml:space="preserve">экземпляров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запрашиваемого документ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ставленных заявителем документ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принявшего         </w:t>
              <w:br/>
              <w:t xml:space="preserve">документы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, фамилии, инициалы исполнителей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я, необходимые для подготовки документ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документа (выдаваемого на возмездной основе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  <w:br/>
              <w:t xml:space="preserve">документа  </w:t>
              <w:br/>
              <w:t>с указанием</w:t>
              <w:br/>
              <w:t xml:space="preserve">даты     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роками Единого реестра       </w:t>
              <w:br/>
              <w:t xml:space="preserve">документов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актической выдачи документа заявителю на руки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рассмотрения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запрашиваемого документ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выдавшего          </w:t>
              <w:br/>
              <w:t xml:space="preserve">запрашиваемый документ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21:17:00Z</dcterms:modified>
  <cp:revision>2</cp:revision>
  <dc:subject>Форма</dc:subject>
  <dc:title>Форма электронного журнала регистрации и контроля обращений заявителей в службу «одного окна» управы района Кузьминк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