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лужбы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благоустройств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ЗАЯВИТЕЛЕЙ В СЛУЖБУ "ОДНОГО ОК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ГОУСТРОЙСТВ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 200_ Г. ПО _____ 200_ Г. _____ Ч. 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702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   </w:t>
              <w:br/>
              <w:t xml:space="preserve">Наименование организации (для юридических лиц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 контактные телефоны, адрес электронной поч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ичество   </w:t>
              <w:br/>
              <w:t xml:space="preserve">экземпляров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докумен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>документа с</w:t>
              <w:br/>
              <w:t xml:space="preserve">указанием  </w:t>
              <w:br/>
              <w:t xml:space="preserve">даты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   </w:t>
              <w:br/>
              <w:t xml:space="preserve">документов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конечного документ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конечный    </w:t>
              <w:br/>
              <w:t xml:space="preserve">документ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Департамента жилищно-коммунального хозяйства и благоустройств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