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6 г. N 5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6 N 26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Ы "ОДНОГО ОКНА" ПРЕФЕКТУРЫ И У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ОВ 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 200_ г. по _________ 200_ г. _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940"/>
        <w:gridCol w:w="81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</w:t>
              <w:br/>
              <w:t xml:space="preserve">Наименование организации (для юридических  </w:t>
              <w:br/>
              <w:t xml:space="preserve">лиц)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         </w:t>
              <w:br/>
              <w:t xml:space="preserve">электронной почты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 </w:t>
              <w:br/>
              <w:t xml:space="preserve">заявителя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     </w:t>
              <w:br/>
              <w:t xml:space="preserve">кол-во экземпляров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держание запрашиваемого доку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        </w:t>
              <w:br/>
              <w:t xml:space="preserve">документов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</w:t>
              <w:br/>
              <w:t xml:space="preserve">документы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- </w:t>
              <w:br/>
              <w:t xml:space="preserve">нения доку- </w:t>
              <w:br/>
              <w:t>мента с ука-</w:t>
              <w:br/>
              <w:t xml:space="preserve">нием даты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исполнения       </w:t>
              <w:br/>
              <w:t xml:space="preserve">Единого реестра документ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</w:t>
              <w:br/>
              <w:t xml:space="preserve">запрашиваемый документ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ы «одного окна» префектуры и управ районов административ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